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3» октября 2011 года № 8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нфузионный шприцевой насос) для родильного дом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оминтерна 5, родильный дом МУЗ ГКБ №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момента заключения договора в течение 30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9 319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2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безналичным перечислением денежных средств  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5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>Главный врач</w:t>
        <w:tab/>
        <w:tab/>
        <w:tab/>
        <w:tab/>
        <w:tab/>
        <w:tab/>
        <w:t xml:space="preserve">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Пользователь</cp:lastModifiedBy>
  <cp:lastPrinted>2009-03-16T12:29:00Z</cp:lastPrinted>
  <dcterms:modified xsi:type="dcterms:W3CDTF">2011-09-30T06:31:00Z</dcterms:modified>
  <cp:revision>63</cp:revision>
  <dc:subject/>
  <dc:title>ИЗВЕЩЕНИЕ № 16  от «24» марта  2008г</dc:title>
</cp:coreProperties>
</file>