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услуг по перевозке должностных лиц департамента образования администрации города Перми в период с 24 октября по 31 дека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</w:rPr>
      </w:pPr>
      <w:r>
        <w:rPr>
          <w:color w:val="000000"/>
        </w:rPr>
        <w:t>г. Пермь</w:t>
        <w:tab/>
        <w:t xml:space="preserve">  «___»_______2011 года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Департамент образования администрации города Перми, именуемый в дальнейшем «Заказчик», в лице ____________________________________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ействующей на основании ____________________</w:t>
      </w:r>
      <w:r>
        <w:rPr>
          <w:rFonts w:cs="Times New Roman" w:ascii="Times New Roman" w:hAnsi="Times New Roman"/>
          <w:sz w:val="23"/>
          <w:szCs w:val="23"/>
        </w:rPr>
        <w:t xml:space="preserve">, с одной стороны и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3"/>
          <w:szCs w:val="23"/>
        </w:rPr>
        <w:t xml:space="preserve"> действующий на основании ___________________________________________, именуемый в дальнейшем «Исполнитель», с другой стороны, заключили настоящий Контракт по результатам заседания котировочной комиссии (протокол от  __________№ ______________)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оказанию услуг Исполнителем по перевозке должностных лиц департамента образования администрации гор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ми-Заказчик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 Порядок оказания услуг Заказчику определяется в соответствии с техническим заданием (Приложение 1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 Плановый период эксплуатации автотранспорта Заказчиком устанавливается с 9.00 час. до 18.00 час. для транспортных средств представительского класса и с 9.00 час. до 18.00 час. для транспортных средств бизнес класса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Догов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Стоимость услуг, порядок приемки и оплаты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. В случае неисполнения,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.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24.10.2011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31.12.2011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а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5:00Z</dcterms:created>
  <dc:creator>СОК</dc:creator>
  <dc:description/>
  <cp:keywords/>
  <dc:language>en-US</dc:language>
  <cp:lastModifiedBy>Your User Name</cp:lastModifiedBy>
  <cp:lastPrinted>2011-09-01T17:03:00Z</cp:lastPrinted>
  <dcterms:modified xsi:type="dcterms:W3CDTF">2011-09-09T09:42:00Z</dcterms:modified>
  <cp:revision>10</cp:revision>
  <dc:subject/>
  <dc:title>Муниципальный контракт № _______</dc:title>
</cp:coreProperties>
</file>