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акета документов и проекта решения Пермской городской Думы о внесении изменений в Правила землепользования и застройк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29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рпачевская Римм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акета документов и проекта решения Пермской городской Думы о внесении изменений в Правила землепользования и застройк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8 709,3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акета документов и проекта решения Пермской городской Думы о внесении изменений в Правила землепользованияи застройки города Перми. Требования к качеству работ, их безопасности, результатам и иные показатели, связанные с определением соответствия выполняемых работ потребностям Заказчика согласно приложениям № 2 "Техническое задание", № 5 "Календарный план" к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всего объема работ - не позднее 01.03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выполненных работ поэтапно в соответствии с календарным планом (приложение № 2 к контракту) после приемки выполненных работ, принятых без претензий на основании акта приема-передачи выполненных работ, подписанного обеими сторонами. Оплата производится путем перечисления денежных средств на расчетный счет Исполнителя в течение 15 банковских дней с момента передачи счета-фактуры и акта приема-передачи выполненных работ в отдел бухгалтерского учета департамен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4 0412 33801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, Прочие мероприятия в области застройки, раздел 700 «Мероприятия, направленные в развитие Правил землепользования и застройки города Перми»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№ 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0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на бланке участника размещения заказа ( при наличии) в соответствии с Приложением № 1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44:00Z</dcterms:created>
  <dc:creator>Карпачевская</dc:creator>
  <dc:description/>
  <cp:keywords/>
  <dc:language>en-US</dc:language>
  <cp:lastModifiedBy>Карпачевская</cp:lastModifiedBy>
  <dcterms:modified xsi:type="dcterms:W3CDTF">2011-10-03T06:44:00Z</dcterms:modified>
  <cp:revision>1</cp:revision>
  <dc:subject/>
  <dc:title>Извещение</dc:title>
</cp:coreProperties>
</file>