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акета документов и проекта решения Пермской городской Думы о внесении изменений в Правила землепользования и застройки города Перм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9-16T08:28:00Z</dcterms:modified>
  <cp:revision>54</cp:revision>
  <dc:subject/>
  <dc:title>Приложение № 1</dc:title>
</cp:coreProperties>
</file>