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en-US"/>
        </w:rPr>
        <w:tab/>
        <w:tab/>
        <w:tab/>
      </w:r>
      <w:r>
        <w:rPr>
          <w:color w:val="000000"/>
        </w:rPr>
        <w:tab/>
        <w:tab/>
        <w:t>Приложение № 2 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в дальнейшем при заключении муниципального контракта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к муниципальному контрак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______ от «___»___________2011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jc w:val="center"/>
        <w:rPr/>
      </w:pPr>
      <w:r>
        <w:rPr>
          <w:color w:val="000000"/>
        </w:rPr>
        <w:t xml:space="preserve">        </w:t>
      </w:r>
      <w:r>
        <w:rPr>
          <w:color w:val="000000"/>
        </w:rPr>
        <w:t>УТВЕРЖДАЮ:</w:t>
      </w:r>
    </w:p>
    <w:p>
      <w:pPr>
        <w:pStyle w:val="Normal"/>
        <w:ind w:left="5664" w:hanging="0"/>
        <w:rPr/>
      </w:pPr>
      <w:r>
        <w:rPr>
          <w:color w:val="000000"/>
        </w:rPr>
        <w:t xml:space="preserve">И.о. начальника департамента планирования и развития территории города Перми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>_______________________А.И.Чащин</w:t>
      </w:r>
    </w:p>
    <w:p>
      <w:pPr>
        <w:pStyle w:val="Normal"/>
        <w:ind w:left="5664" w:hanging="0"/>
        <w:rPr/>
      </w:pPr>
      <w:r>
        <w:rPr>
          <w:color w:val="000000"/>
        </w:rPr>
        <w:t>«____»________________ 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 ЗАДАНИЕ</w:t>
      </w:r>
    </w:p>
    <w:p>
      <w:pPr>
        <w:pStyle w:val="Normal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зработку пакета документов и проекта  решения Пермской городской Думы о внесении изменений в Правила землепользования и застройки города Перми, утвержденных решением Пермской городской Думы от 26.06.2007 № 143 «Об утверждении Правил землепользования и застройки города Перми» в целях приведения Правил землепользования и застройки города Перми в соответствие Генеральному плану города Перми в части карты градостроительного зонирования.</w:t>
      </w:r>
    </w:p>
    <w:p>
      <w:pPr>
        <w:pStyle w:val="Normal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Основание для выполнения работ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Ст.33 Градостроительного кодекса Российской Федерации №190-ФЗ (в ред.27.12.2009), Федеральный закон № 221-ФЗ « О государственном кадастре недвижимости» от 24.07.2007, постановление администрации города Перми от 29.05.2008 № 450, решение Пермской городской Думы от 26.06.2007 № 143 «Об утверждении Правил землепользования и застройки города Перми», решение Пермской городской Думы от 17.12.2010 № 205 «Об утверждении Генерального плана города Перми. Обосновывающие материалы Генерального плана города Перми. </w:t>
            </w:r>
          </w:p>
          <w:p>
            <w:pPr>
              <w:pStyle w:val="Normal"/>
              <w:ind w:first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Заказчи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. Состав работ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1.Разработка проекта изменений границ территориальных зон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Текстовая часть проекта изменений в Правила землепользования и застройки города Перми (далее – Правила), включающая описание изменения границ территориальных зон (идентификация изменений, либо текст, либо координаты) в соответствии с картой градостроительного зонирования и с решениями Комиссии по землепользованию и застройке города Перми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ческая часть проекта изменений в Правила, включающая карты градостроительного зонирования с отраженными изменениями в формате *.</w:t>
            </w:r>
            <w:r>
              <w:rPr>
                <w:color w:val="000000"/>
                <w:lang w:val="en-US"/>
              </w:rPr>
              <w:t>JPG</w:t>
            </w:r>
            <w:r>
              <w:rPr>
                <w:color w:val="000000"/>
              </w:rPr>
              <w:t>, *.</w:t>
            </w:r>
            <w:r>
              <w:rPr>
                <w:color w:val="000000"/>
                <w:lang w:val="en-US"/>
              </w:rPr>
              <w:t>PDF</w:t>
            </w:r>
            <w:r>
              <w:rPr>
                <w:color w:val="000000"/>
              </w:rPr>
              <w:t>, изменяемые зоны в формате*.</w:t>
            </w:r>
            <w:r>
              <w:rPr>
                <w:color w:val="000000"/>
                <w:lang w:val="en-US"/>
              </w:rPr>
              <w:t>SHP</w:t>
            </w:r>
            <w:r>
              <w:rPr>
                <w:color w:val="000000"/>
              </w:rPr>
              <w:t>, *.</w:t>
            </w:r>
            <w:r>
              <w:rPr>
                <w:color w:val="000000"/>
                <w:lang w:val="en-US"/>
              </w:rPr>
              <w:t>DXF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2.Подготовка презентации материалов публичных слушаний по  районам города  в электронном вид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Подготовка комплектов материалов к публичным слушаниям в печатном виде по каждому административному району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В состав материалов включаются: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решения Пермской городской Думы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 xml:space="preserve">постановление Главы города Перми о назначении публичных слушаний;             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епартамента планирования и развития территорий города Перми о соответствии проекта нормативным требованиям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заключение Комиссии по землепользованию и застройке города Перми о готовности проекта к обсуждению на публичных слушаниях.</w:t>
            </w:r>
          </w:p>
          <w:p>
            <w:pPr>
              <w:pStyle w:val="Normal"/>
              <w:ind w:firstLine="2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формационная записка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ческое изображение изменений в масштабе удобном для восприятия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3.Выполнение корректировки проекта по результатам публичных слушаний (при необходимости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ставить карты градостроительного зонирования с внесенными изменениями в  ПЗиЗ ст.49 в М 1:25000, ст.49.1-49.7 в М 1:200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ить слой с измененными границами территориальных зон в местной системе координат г. Перми в формате * </w:t>
            </w:r>
            <w:r>
              <w:rPr>
                <w:color w:val="000000"/>
                <w:lang w:val="en-US"/>
              </w:rPr>
              <w:t>SHP</w:t>
            </w:r>
            <w:r>
              <w:rPr>
                <w:color w:val="000000"/>
              </w:rPr>
              <w:t xml:space="preserve"> и в системе координат МСК 59 в формате *</w:t>
            </w:r>
            <w:r>
              <w:rPr>
                <w:color w:val="000000"/>
                <w:lang w:val="en-US"/>
              </w:rPr>
              <w:t>TAB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APINFO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Представить координаты измененных зон в местной системе координат г. Перми   и  в  системе  координат   МСК 59, в соответствие с требованиями федеральной службы Росреестра с указанием атрибутов территориальных зон в электронном виде и на бумажном носителе с указанием погрешности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ставить карту ст.51 Правил с изменениями на 01.01.2012 года в части отражения границ санитарно-защитных зон, границ охранных зон ЛЭП, коридоров нефте- и газопроводов в М 1:2500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 Исходные данн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а градостроительного зонирования, фрагменты карты градостроительного зонирования по административным районам города Перми (ст.49, 49.1- 49.7 Правил землепользования и застройки города Пер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околы заседаний Комиссии по землепользованию и застройке города Пер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мониторинга по зонам трансформации. Обосновывающие материалы Генплана города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5. Основные требования к составу, содержанию и форме предоставляемых материал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описание изменений границ территориальных зон на основании решений Комиссии по землепользованию и застройке города Пер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ь карты градостроительного зонирования с внесенными изменениями ст.49 в М 1:25000, ст.49.1-49.7 в М 1:10000, карту санитарно-защитных зон и других зон с особыми условиями использования территорий с отражением изменений по состоянию на 01.01.201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ить слой с измененными границами территориальных зон в местной системе координат г. Перми в формате * </w:t>
            </w:r>
            <w:r>
              <w:rPr>
                <w:color w:val="000000"/>
                <w:lang w:val="en-US"/>
              </w:rPr>
              <w:t>SHP</w:t>
            </w:r>
            <w:r>
              <w:rPr>
                <w:color w:val="000000"/>
              </w:rPr>
              <w:t xml:space="preserve"> и в системе координат МСК 59 в формате *</w:t>
            </w:r>
            <w:r>
              <w:rPr>
                <w:color w:val="000000"/>
                <w:lang w:val="en-US"/>
              </w:rPr>
              <w:t>TAB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APINFO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едставить координаты измененных территориальных зон в местной системе координат г. Перми   и  в  системе  координат   МСК 59, в соответствие с требованиями федеральной службы Росреестра в бумажном и электронном виде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Срок выполнения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3.2012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Особые услови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материалы должны передаваться Заказчику на оптических носителях и в бумажном виде с соблюдением требований федеральной службы Росреест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ходные данные передаются Исполнителю в электронном виде.</w:t>
            </w:r>
          </w:p>
        </w:tc>
      </w:tr>
    </w:tbl>
    <w:p>
      <w:pPr>
        <w:pStyle w:val="TextBody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TextBody"/>
        <w:rPr/>
      </w:pPr>
      <w:r>
        <w:rPr>
          <w:color w:val="000000"/>
          <w:sz w:val="20"/>
        </w:rPr>
        <w:t>Начальник отдела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градостроительного зонирования</w:t>
        <w:tab/>
        <w:tab/>
        <w:tab/>
        <w:tab/>
        <w:tab/>
        <w:tab/>
        <w:t xml:space="preserve">       </w:t>
        <w:tab/>
        <w:t xml:space="preserve">       О.А.Савицкая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а управления обеспечения</w:t>
      </w:r>
    </w:p>
    <w:p>
      <w:pPr>
        <w:pStyle w:val="Normal"/>
        <w:rPr/>
      </w:pPr>
      <w:r>
        <w:rPr/>
        <w:t>градостроительной деятельности</w:t>
        <w:tab/>
        <w:tab/>
        <w:tab/>
        <w:tab/>
        <w:tab/>
        <w:tab/>
        <w:tab/>
        <w:tab/>
        <w:t xml:space="preserve">        Ю.В.Булатов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3:00Z</dcterms:created>
  <dc:creator>Сотрудник</dc:creator>
  <dc:description/>
  <cp:keywords/>
  <dc:language>en-US</dc:language>
  <cp:lastModifiedBy>karpachevskaya</cp:lastModifiedBy>
  <cp:lastPrinted>2011-09-27T11:54:00Z</cp:lastPrinted>
  <dcterms:modified xsi:type="dcterms:W3CDTF">2011-09-30T03:38:00Z</dcterms:modified>
  <cp:revision>3</cp:revision>
  <dc:subject/>
  <dc:title>ТЕХНИЧЕСКОЕ  ЗАДАНИЕ</dc:title>
</cp:coreProperties>
</file>