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извещению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дальнейшем при заключении муниципального контра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 от «___»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пакета документов и проекта решения Пермской городской Думы о внесении изменений в решение Пермской городской Думы от 26.06.2007 № 143 «Об утверждении Правил землепользования и застройки города Перми» в целях приведения Правил землепользования и застройки города Перми в части карты градостроительного зон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 по этап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по этап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этапу в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а изменений границ территориальных зон. Текстовая часть проекта изменений в Правила землепользования и застройки города Перми (далее – Правила), включающая описание изменения границ территориальных зон (идентификация изменений, либо текст, либо координаты) в соответствии с картой градостроительного зонирования и с решениями Комиссии по землепользованию и застройке города Перм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Графическая часть проекта изменений в Правила, включающая карты градостроительного зонирования с отраженными изменениями в формате *.</w:t>
            </w:r>
            <w:r>
              <w:rPr>
                <w:color w:val="000000"/>
                <w:lang w:val="en-US"/>
              </w:rPr>
              <w:t>JPG</w:t>
            </w:r>
            <w:r>
              <w:rPr>
                <w:color w:val="000000"/>
              </w:rPr>
              <w:t>, *.</w:t>
            </w:r>
            <w:r>
              <w:rPr>
                <w:color w:val="000000"/>
                <w:lang w:val="en-US"/>
              </w:rPr>
              <w:t>PDF</w:t>
            </w:r>
            <w:r>
              <w:rPr>
                <w:color w:val="000000"/>
              </w:rPr>
              <w:t>, изменяемые зоны в формате*.</w:t>
            </w:r>
            <w:r>
              <w:rPr>
                <w:color w:val="000000"/>
                <w:lang w:val="en-US"/>
              </w:rPr>
              <w:t>SHP</w:t>
            </w:r>
            <w:r>
              <w:rPr>
                <w:color w:val="000000"/>
              </w:rPr>
              <w:t>, *.</w:t>
            </w:r>
            <w:r>
              <w:rPr>
                <w:color w:val="000000"/>
                <w:lang w:val="en-US"/>
              </w:rPr>
              <w:t>DXF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2.Подготовка презентации материалов публичных слушаний по  районам города  в электронном виде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к публичным слушаниям в печатном виде по каждому административному району. Графическое изображение изменений в масштабе удобном для восприят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241" w:leader="none"/>
              </w:tabs>
              <w:rPr/>
            </w:pPr>
            <w:r>
              <w:rPr/>
              <w:t>Начало-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1241" w:leader="none"/>
              </w:tabs>
              <w:rPr/>
            </w:pPr>
            <w:r>
              <w:rPr/>
              <w:t>Окончание до 30.11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/>
            </w:pPr>
            <w:r>
              <w:rPr>
                <w:bCs/>
                <w:i w:val="false"/>
                <w:sz w:val="24"/>
                <w:szCs w:val="24"/>
              </w:rPr>
              <w:t xml:space="preserve">Этап </w:t>
            </w:r>
            <w:r>
              <w:rPr>
                <w:bCs/>
                <w:i w:val="false"/>
                <w:sz w:val="24"/>
                <w:szCs w:val="24"/>
                <w:lang w:val="en-US"/>
              </w:rPr>
              <w:t>1</w:t>
            </w:r>
            <w:r>
              <w:rPr>
                <w:bCs/>
                <w:i w:val="false"/>
                <w:sz w:val="24"/>
                <w:szCs w:val="24"/>
              </w:rPr>
              <w:t xml:space="preserve">.1. </w:t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1.Публикация постановления Главы города о назначении публичных слушаний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Проведение публичных слушаний 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П.1.2 выполняет Заказч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 Не позднее 30.12.2011</w:t>
            </w:r>
          </w:p>
          <w:p>
            <w:pPr>
              <w:pStyle w:val="Normal"/>
              <w:rPr/>
            </w:pPr>
            <w:r>
              <w:rPr/>
              <w:t>п.2. Не более 31 дня с момента публ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тап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Выполнение корректировки проекта по результатам публичных слушаний (при необходимости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едставление карты градостроительного зонирования с внесенными изменениями в  ПЗиЗ ст.49 в М 1:25000, ст.49.1-49.7 в М 1:200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тавление слоев с измененными границами территориальных зон в местной системе координат г. Перми в формате * </w:t>
            </w:r>
            <w:r>
              <w:rPr>
                <w:color w:val="000000"/>
                <w:lang w:val="en-US"/>
              </w:rPr>
              <w:t>SHP</w:t>
            </w:r>
            <w:r>
              <w:rPr>
                <w:color w:val="000000"/>
              </w:rPr>
              <w:t xml:space="preserve"> и в системе координат МСК 59 в формате *</w:t>
            </w:r>
            <w:r>
              <w:rPr>
                <w:color w:val="000000"/>
                <w:lang w:val="en-US"/>
              </w:rPr>
              <w:t>TAB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APINFO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Представление  измененных координат территориальных зон в местной системе координат г. Перми   и  в  системе  координат   МСК 59, в соответствие с требованиями федеральной службы Росреестра с указанием атрибутов территориальных зон в электронном виде и на бумажном носителе с указанием погрешност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Представление карты ст.51 Правил с изменениями на 01.01.2012 года в части отражения границ санитарно-защитных зон, границ охранных зон ЛЭП, коридоров нефте- и газопроводов в М 1:250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после проведения публичных слушаний, но не позднее 01.03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01.03.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при заключении контракта стоимость (этапов) работ будет указана в руб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ирования департамента</w:t>
        <w:tab/>
        <w:tab/>
        <w:tab/>
        <w:tab/>
        <w:tab/>
        <w:tab/>
        <w:tab/>
        <w:tab/>
        <w:tab/>
        <w:tab/>
        <w:tab/>
        <w:tab/>
        <w:tab/>
        <w:tab/>
        <w:t>О.А.Савицкая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4">
    <w:name w:val="Îñíîâíîé òåêñò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8:00Z</dcterms:created>
  <dc:creator>Savitskaya</dc:creator>
  <dc:description/>
  <cp:keywords/>
  <dc:language>en-US</dc:language>
  <cp:lastModifiedBy>karpachevskaya</cp:lastModifiedBy>
  <cp:lastPrinted>2011-09-28T19:41:00Z</cp:lastPrinted>
  <dcterms:modified xsi:type="dcterms:W3CDTF">2011-10-03T05:55:00Z</dcterms:modified>
  <cp:revision>15</cp:revision>
  <dc:subject/>
  <dc:title>Календарный план выполнения научно исследовательской работы по разработке методик проектирования, расчетов для установления предельных размеров земельных участков и предельных параметров строительства и реконструкции</dc:title>
</cp:coreProperties>
</file>