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холодильного оборудова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холодильного оборудова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9020 Оборудование для кондиционирования воздуха и холодильное оборудование (кроме бытового); запасные части к нему[2919450] - [29196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ш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определена как минимальн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1 этаж, отделение переливания кров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45 клендарны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08:00Z</dcterms:created>
  <dc:creator>Маркетолог 3</dc:creator>
  <dc:description/>
  <cp:keywords/>
  <dc:language>en-US</dc:language>
  <cp:lastModifiedBy>Маркетолог 3</cp:lastModifiedBy>
  <dcterms:modified xsi:type="dcterms:W3CDTF">2011-10-03T06:09:00Z</dcterms:modified>
  <cp:revision>1</cp:revision>
  <dc:subject/>
  <dc:title/>
</cp:coreProperties>
</file>