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. о проведении запроса котировок на оказание услуг по удалению твердых бытовых отходов класса «А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твердых бытовых отходов класса «А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6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10-03T05:16:00Z</dcterms:modified>
  <cp:revision>2</cp:revision>
  <dc:subject/>
  <dc:title>ЗАПРОС КОТИРОВОЧНОЙ ЦЕНЫ</dc:title>
</cp:coreProperties>
</file>