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твердых бытовых отходов класса "А" с территории МУЗ МСЧ №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твердых бытовых отходов класса "А" с территории МУЗ МСЧ №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твердых бытовых отходов класса «А» с территории МУЗ «Медсанчасть №9 им.М.А.Тверье» Услуги должны быть оказаны в соответствии с требованиями, указанными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ритор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о дня подписания Договора; Окончание оказания услуг :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, субвенции,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44:00Z</dcterms:created>
  <dc:creator>Маркетолог 3</dc:creator>
  <dc:description/>
  <cp:keywords/>
  <dc:language>en-US</dc:language>
  <cp:lastModifiedBy>Маркетолог 3</cp:lastModifiedBy>
  <dcterms:modified xsi:type="dcterms:W3CDTF">2011-10-03T05:46:00Z</dcterms:modified>
  <cp:revision>1</cp:revision>
  <dc:subject/>
  <dc:title/>
</cp:coreProperties>
</file>