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right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риложение 3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/проект/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aps/>
        </w:rPr>
        <w:t>ГРАЖДАНСКО-ПРАВОВОЙ ДОГОВОР</w:t>
      </w:r>
      <w:r>
        <w:rPr>
          <w:b/>
          <w:bCs/>
        </w:rPr>
        <w:t xml:space="preserve">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услуг по удалению твердых бытовых отходов класса «А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территории  МУЗ «Медсанчасть №9 им.М.А.Тверье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                                                          </w:t>
        <w:tab/>
        <w:tab/>
        <w:t xml:space="preserve">          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0"/>
          <w:szCs w:val="20"/>
        </w:rPr>
        <w:t xml:space="preserve">Муниципальное учреждение здравоохранения ___________________________, в лице главного врача _______________________________________________, действующего на основании _______________, именуемое в дальнейшем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Заказчик</w:t>
      </w:r>
      <w:r>
        <w:rPr>
          <w:b/>
          <w:bCs/>
          <w:sz w:val="20"/>
          <w:szCs w:val="20"/>
        </w:rPr>
        <w:t xml:space="preserve">» </w:t>
      </w:r>
      <w:r>
        <w:rPr>
          <w:sz w:val="20"/>
          <w:szCs w:val="20"/>
        </w:rPr>
        <w:t>и __________________________________________________________________________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в лице _________________________________, действующего на основании ________________, именуемое в дальнейшем</w:t>
      </w:r>
      <w:r>
        <w:rPr>
          <w:b/>
          <w:bCs/>
          <w:sz w:val="20"/>
          <w:szCs w:val="20"/>
        </w:rPr>
        <w:t xml:space="preserve"> «</w:t>
      </w:r>
      <w:r>
        <w:rPr>
          <w:sz w:val="20"/>
          <w:szCs w:val="20"/>
        </w:rPr>
        <w:t>Исполнитель</w:t>
      </w:r>
      <w:r>
        <w:rPr>
          <w:b/>
          <w:bCs/>
          <w:sz w:val="20"/>
          <w:szCs w:val="20"/>
        </w:rPr>
        <w:t>»</w:t>
      </w:r>
      <w:r>
        <w:rPr>
          <w:sz w:val="20"/>
          <w:szCs w:val="20"/>
        </w:rPr>
        <w:t>, на основании решения котировочной комиссии (протокол № ___от «__» __________ 20__г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1. Исполнитель по заданию Заказчика обязуется оказывать услугу по удалению твердых бытовых отходов класса «А» с территории 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>1.2. Исполнитель в процессе оказания услуг по настоящему Договору 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TextBodyIndent"/>
        <w:ind w:firstLine="720"/>
        <w:rPr/>
      </w:pPr>
      <w:r>
        <w:rPr>
          <w:sz w:val="20"/>
        </w:rPr>
        <w:t xml:space="preserve">2.1.1. Предоставить Заказчику контейнеры для хранения отходов (далее - контейнеры) (Приложение № 1) в количестве, необходимом для выполнения условий настоящего Договора, по подписываемому сторонами акту приема-пере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/>
      </w:pPr>
      <w:r>
        <w:rPr>
          <w:sz w:val="20"/>
          <w:szCs w:val="20"/>
        </w:rPr>
        <w:t xml:space="preserve">контейнеры ударопрочные, влагонепроницаемые, устойчивые к химическим и температурным воздействия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жны герметично закрываться фиксирующей крыш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жны иметь цветную и письменную маркировку, соответствующую классу отход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2. Оказывать Заказчику услуги по настоящему Договору по адресу: 614990, г.Пермь, ул.Братьев Игнатовых, 2.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2.1.3. Забирать отходы вместе с контейнерами (не должна производит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4. Производить дезинфекцию контейнеров после удаления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2.1.5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6. Осуществлять вывоз отходов методом сменных контейнер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7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контейнеры по акту приема-передач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2. Обеспечить сбор и временное хранение отходов внутри учреждения, передачу отходов Исполнителю согласно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приемки выполненных рабо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exact" w:line="274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выставляет счет-фактуру Заказчику на основании двухстороннего акта сдачи-приемки выполненных работ (далее Акт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0" w:right="19" w:firstLine="720"/>
        <w:jc w:val="both"/>
        <w:rPr/>
      </w:pPr>
      <w:r>
        <w:rPr>
          <w:sz w:val="20"/>
          <w:szCs w:val="20"/>
        </w:rPr>
        <w:t>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862" w:hanging="142"/>
        <w:jc w:val="both"/>
        <w:rPr>
          <w:sz w:val="20"/>
          <w:szCs w:val="20"/>
        </w:rPr>
      </w:pPr>
      <w:r>
        <w:rPr>
          <w:sz w:val="20"/>
          <w:szCs w:val="20"/>
        </w:rPr>
        <w:t>Работы считаются принятыми с момента подписания Акта сторонам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spacing w:lineRule="exact" w:line="274"/>
        <w:ind w:left="0" w:right="24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1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, условия платежа и порядок расч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1. Стоимость услуг (цена сбора, обезвреживания, транспортировки и размещения 1 единицу отходов) устанавливается на основании результатов запроса котировок, является неизменной в течение всего срока действия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2. Стоимость услуг включает в себя </w:t>
      </w:r>
      <w:r>
        <w:rPr>
          <w:sz w:val="18"/>
          <w:szCs w:val="18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3. Цена оказываемых по настоящему Договору услуг составляет ____________ (___________________)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4. По итогам каждого календарного месяца Исполнитель предоставляет Заказчику акт (согласно пункту 3 настоящего контракта) и счет-фактуру с указанием количества оказанных услуг и их сто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5. Заказчик ежемесячно осуществляет оплату за фактически выполненный объем услуг по сбору, обезвреживанию, транспортировке и размещению отходов в отчетный меся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4.6. Оплата производится в течение 60 календарных дней после предоставления Исполнителем соответствующих платежных документов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 сбора, удалению,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вправе удержать пени с Исполнителя из любой суммы, подлежащей уплате последнему. Подрядчик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3. В случае нарушения сроков оплаты по настоящему Дговору или не возмещения затрат и (или) реального ущерба Исполнителю, а также убытков при повреждении или утрате переданных контейнеров и емкостей,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0"/>
          <w:szCs w:val="20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и оказания услу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.1.  Сроки оказания услуг: </w:t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1.начало оказания услуг:      _______________________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2.окончание оказание услуг: 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Форс-мажор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Срок действия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Дополнительные услов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9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3. Все уведомления и извещения должны направляться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: Перечень предоставляемых емкостей для хранения отход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: Копия(и) лицензи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Юридические адреса и реквизиты сторон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«ЗАКАЗЧИК» </w:t>
      </w:r>
      <w:r>
        <w:rPr>
          <w:sz w:val="20"/>
          <w:szCs w:val="20"/>
        </w:rPr>
        <w:t>– МУЗ «Медсанчасть №9 им.М.А.Тверье»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Адрес: 614990, г.Пермь, ул.Братьев Игнатовых, 2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21-80-02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«ИСПОЛНИТЕЛЬ»</w:t>
      </w:r>
      <w:r>
        <w:rPr>
          <w:sz w:val="20"/>
          <w:szCs w:val="20"/>
        </w:rPr>
        <w:t xml:space="preserve"> – 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________________________________________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.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ИК _______________________________, к/с ______________________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 МУЗ «Медсанчасть №9 им.М.А.Тверье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11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_ 2011 г.                                                                        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6"/>
        <w:gridCol w:w="3700"/>
        <w:gridCol w:w="1955"/>
        <w:gridCol w:w="1425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ейнер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емкостей (объем, габариты и др.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16:00Z</dcterms:created>
  <dc:creator>Пользователь</dc:creator>
  <dc:description/>
  <cp:keywords/>
  <dc:language>en-US</dc:language>
  <cp:lastModifiedBy>Пользователь</cp:lastModifiedBy>
  <dcterms:modified xsi:type="dcterms:W3CDTF">2011-10-03T05:16:00Z</dcterms:modified>
  <cp:revision>2</cp:revision>
  <dc:subject/>
  <dc:title>ПРИЛОЖЕНИЕ 3</dc:title>
</cp:coreProperties>
</file>