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удалению опасных медицинских отходов класса "Б", "Г" с территории МУЗ МСЧ №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удалению опасных медицинских отходов класса "Б", "Г" с территории МУЗ МСЧ №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8 065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ть в себя все затраты, связанные с оказанием данной услуги, в т.ч. предоставление расходного материала,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удалению опасных медицинских отходов класса «Б», «Г» с территории МУЗ «Медсанчасть №9 им.М.А.Тверье». Услуги должны быть оказаны в соответствии с требованиями, указанными в Техническом задании - Приложение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территори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оказания услуг: со дня подписания Договора; Окончание оказания услуг: до полного исполнения обязательст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60 календарных дней со дня предоставления счета – фактуры, накладной, акта сдачи-приемки выполненных работ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бюджета, субвенции,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заявки прикреплена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52:00Z</dcterms:created>
  <dc:creator>Маркетолог 3</dc:creator>
  <dc:description/>
  <cp:keywords/>
  <dc:language>en-US</dc:language>
  <cp:lastModifiedBy>Маркетолог 3</cp:lastModifiedBy>
  <dcterms:modified xsi:type="dcterms:W3CDTF">2011-10-03T05:53:00Z</dcterms:modified>
  <cp:revision>1</cp:revision>
  <dc:subject/>
  <dc:title/>
</cp:coreProperties>
</file>