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6811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асла подсолнечного для обеспечения продовольственного запаса города Перми в целях гражданской оборон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развитию потребительского рынк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ndarenko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ондаренко Елена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асла подсолнечного для обеспечения продовольственного запаса города Перми в целях гражданской оборон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04 16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4126 Масло подсолнеч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аукционе)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г. Пермь, ул. Карпинского, 91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единовременно не позднее 15 (пятнадцати) календарных дней с даты заключения муниципального контракта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 083,28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0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9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по развитию потребительского рынка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администрации города Перми</w:t>
        <w:tab/>
        <w:t>А.Ю. Арек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5:51:00Z</dcterms:created>
  <dc:creator>УРПР</dc:creator>
  <dc:description/>
  <cp:keywords/>
  <dc:language>en-US</dc:language>
  <cp:lastModifiedBy>УРПР</cp:lastModifiedBy>
  <dcterms:modified xsi:type="dcterms:W3CDTF">2011-09-30T15:51:00Z</dcterms:modified>
  <cp:revision>2</cp:revision>
  <dc:subject/>
  <dc:title>Извещение</dc:title>
</cp:coreProperties>
</file>