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6811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молока сгущенного, крупы) для обеспечения продовольственного запаса города Перми в целях гражданской оборон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о развитию потребительского рынк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, ул. Сибирская, 27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, ул.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ndarenko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ондаренко Елена Александ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молока сгущенного, крупы) для обеспечения продовольственного запаса города Перми в целях гражданской оборон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258 41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520700 Молоко сгущенное</w:t>
              <w:br/>
              <w:t>1531261 Крупа ячнева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аукционе)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г.Пермь, ул. Карпинского , 91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единовременно не позднее 15 (пятнадцати) календарных дней с даты заключения муниципального контракта.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2 920,70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0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0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09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по развитию потребительского рынка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>администрации города Перми</w:t>
        <w:tab/>
        <w:t>А.Ю. Арек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5:55:00Z</dcterms:created>
  <dc:creator>УРПР</dc:creator>
  <dc:description/>
  <cp:keywords/>
  <dc:language>en-US</dc:language>
  <cp:lastModifiedBy>УРПР</cp:lastModifiedBy>
  <cp:lastPrinted>2011-09-30T21:55:00Z</cp:lastPrinted>
  <dcterms:modified xsi:type="dcterms:W3CDTF">2011-09-30T15:55:00Z</dcterms:modified>
  <cp:revision>2</cp:revision>
  <dc:subject/>
  <dc:title>Извещение</dc:title>
</cp:coreProperties>
</file>