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468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сахара, рыбных консервов, крупы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bondarenk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ондаренко Еле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сахара, рыбных консервов, крупы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 760 1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2825 Консервы рыбные натуральные из скумбрии</w:t>
              <w:br/>
              <w:t>1514126 Масло подсолнечное</w:t>
              <w:br/>
              <w:t>1531250 Крупа пшенич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документации об аукционе)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22, г. Пермь, ул. Карпинского,91а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единовременно не позднее 15 (пятнадцати) календарных дней с даты заключения муниципального контракт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8 007,2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30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по развитию потребительского рынк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администрации города Перми</w:t>
        <w:tab/>
        <w:t>А.Ю. Арек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58:00Z</dcterms:created>
  <dc:creator>УРПР</dc:creator>
  <dc:description/>
  <cp:keywords/>
  <dc:language>en-US</dc:language>
  <cp:lastModifiedBy>УРПР</cp:lastModifiedBy>
  <cp:lastPrinted>2011-09-30T21:55:00Z</cp:lastPrinted>
  <dcterms:modified xsi:type="dcterms:W3CDTF">2011-09-30T15:58:00Z</dcterms:modified>
  <cp:revision>2</cp:revision>
  <dc:subject/>
  <dc:title>Извещение</dc:title>
</cp:coreProperties>
</file>