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44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2"/>
        <w:gridCol w:w="5840"/>
      </w:tblGrid>
      <w:tr>
        <w:trPr/>
        <w:tc>
          <w:tcPr>
            <w:tcW w:w="393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84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38 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84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кортикойдного действия 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84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кортикойдного действия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3 049,36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включенный в перечень ЖНВЛП,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61 Препараты кортикоидного действия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техническому заданию (Приложение №2)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гического корпуса) транспортом поставщик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полном объеме в течении 5 дней после подписания договора. Поставщик имеет право на досрочную поставку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20 банковских дней,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внебюджетных средств (программа модернизации здравоохранения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5"/>
        <w:gridCol w:w="7"/>
        <w:gridCol w:w="6588"/>
      </w:tblGrid>
      <w:tr>
        <w:trPr/>
        <w:tc>
          <w:tcPr>
            <w:tcW w:w="427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95" w:type="dxa"/>
            <w:gridSpan w:val="2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95" w:type="dxa"/>
            <w:gridSpan w:val="2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11:30 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95" w:type="dxa"/>
            <w:gridSpan w:val="2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1 17:00 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595" w:type="dxa"/>
            <w:gridSpan w:val="2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я №1) 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95" w:type="dxa"/>
            <w:gridSpan w:val="2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2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9.2011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540" w:right="386" w:gutter="0" w:header="0" w:top="35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User</cp:lastModifiedBy>
  <cp:lastPrinted>2011-09-29T13:35:00Z</cp:lastPrinted>
  <dcterms:modified xsi:type="dcterms:W3CDTF">2011-09-29T10:36:00Z</dcterms:modified>
  <cp:revision>172</cp:revision>
  <dc:subject/>
  <dc:title>ИЗВЕЩЕНИЕ № 2 от «27» января  2010 года  </dc:title>
</cp:coreProperties>
</file>