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9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ы гормональные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ы гормональные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0 268,02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0 Средства, влияющие на процессы обмена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транспортом поставщик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полном объеме в течении 5 дней после подписания договора. Поставщик имеет право на досрочную поставку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7"/>
        <w:gridCol w:w="6276"/>
        <w:gridCol w:w="68"/>
      </w:tblGrid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51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51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9.2011 11:30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51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17:00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351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51" w:type="dxa"/>
            <w:gridSpan w:val="3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6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9.2011 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540" w:right="386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User</cp:lastModifiedBy>
  <cp:lastPrinted>2011-09-29T13:37:00Z</cp:lastPrinted>
  <dcterms:modified xsi:type="dcterms:W3CDTF">2011-09-29T10:51:00Z</dcterms:modified>
  <cp:revision>173</cp:revision>
  <dc:subject/>
  <dc:title>ИЗВЕЩЕНИЕ № 2 от «27» января  2010 года  </dc:title>
</cp:coreProperties>
</file>