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422110000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лекарственных средств для МУЗ "КМСЧ №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sch1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44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7 (342) 2633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дрикова Лариса Викторо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лекарственных средств для МУЗ "КМСЧ №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11,3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240 Препараты сердечно - сосудистые, диуретические, средства желчегон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товара указаны в техническом задании - Приложение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информации для установления начальной (максимальной) цены договора – заказчиком произведен анализ цен на основании коммерческих предложений поставщиков ( поставщик №1- 41616,50, поставщик №2-43061,50 , поставщик №3-39256,10 )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производиться в период с момента заключения договора по 31.03.2012г. Товар поставляется партиями, по предварительной заявке заказчика по телефону и факсу, возможность экстренной доставки товара в течение 24 часов с момента подачи заявки. Первая поставка товара после подписания договора в течение 3-х календарных дней, последующие по согласованию с заказчико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товар путем перечисления денежных средств со своего расчетного счета на расчетный счет Поставщика в течение 60 (Шестидесяти) банковских дней со дня предоставления счета-фактуры, накладной, оформленных в установленном порядке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ПКФОМС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дминистративно-хозяйственный корпус, кабинет № 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.10.2011 08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или в форме электронного документа согласно Приложению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10.2011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14:00Z</dcterms:created>
  <dc:creator>Admin</dc:creator>
  <dc:description/>
  <cp:keywords/>
  <dc:language>en-US</dc:language>
  <cp:lastModifiedBy>Admin</cp:lastModifiedBy>
  <cp:lastPrinted>2011-10-03T14:15:00Z</cp:lastPrinted>
  <dcterms:modified xsi:type="dcterms:W3CDTF">2011-10-03T08:15:00Z</dcterms:modified>
  <cp:revision>3</cp:revision>
  <dc:subject/>
  <dc:title>Извещение</dc:title>
</cp:coreProperties>
</file>