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т 03.10.2011 №01563000155110000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ыполнение работ по геодезической экспертиз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геодезической экспертиз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7 483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420 Положение здания или сооружения относительно уровня зем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ТЗ, приложение №2ТЗ (смета)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 (приложение№2 муниципального контракт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1 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частями за фактически выполненные Подрядчиком работы на основании заявки Заказчика, выданной в соответствии с п.4.1 настоящего контракта, по безналичному расчету в течение 10 (десяти) банковских дней с момента подписания сторонами акта сдачи-приемки выполненных работ, и на основании представленной Заказчику счет - фактуры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5645"/>
      </w:tblGrid>
      <w:tr>
        <w:trPr/>
        <w:tc>
          <w:tcPr>
            <w:tcW w:w="371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6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412 7963410 012 226 </w:t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64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0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10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2:52:00Z</dcterms:created>
  <dc:creator>fin-1</dc:creator>
  <dc:description/>
  <cp:keywords/>
  <dc:language>en-US</dc:language>
  <cp:lastModifiedBy>fin-1</cp:lastModifiedBy>
  <cp:lastPrinted>2011-09-30T08:57:00Z</cp:lastPrinted>
  <dcterms:modified xsi:type="dcterms:W3CDTF">2011-09-30T03:19:00Z</dcterms:modified>
  <cp:revision>4</cp:revision>
  <dc:subject/>
  <dc:title/>
</cp:coreProperties>
</file>