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41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овощей, фруктов и сухофруктов на 4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4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41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ельева Любовь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овощей, фруктов и сухофруктов на 4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4 49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п.5 ч.4 ст. 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  <w:br/>
              <w:t>0113110 Яблоки (плоды)</w:t>
              <w:br/>
              <w:t>0113411 Лимоны</w:t>
              <w:br/>
              <w:t>0113412 Апельсины</w:t>
              <w:br/>
              <w:t>0113432 Бананы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- технические характеристики товара: соответствие ГОСТУ, количество 2921,00 кг; Капуста свежая белокочанная - технические характеристики товара: соответствие ГОСТУ, количество 2315,00 кг; Свекла столовая - технические характеристики товара: соответствие ГОСТУ, количество 1130,00 кг; Морковь столовая - технические характеристики товара: соответствие ГОСТУ, количество 991,00 кг; Лук репчатый - технические характеристики товара: соответствие ГОСТУ, количество 548,00 кг; Чеснок - технические характеристики товара: соответствие ГОСТУ, количество 26,00 кг; Апельсины - технические характеристики товара: соответствие ГОСТУ, количество 89,00 кг; Бананы - технические характеристики товара: соответствие ГОСТУ, количество 360,00 кг; Лимоны - технические характеристики товара: соответствие ГОСТУ, количество 46,00 кг; Яблоки импортные (плоды) - технические характеристики товара: соответствие ГОСТУ, количество 170,00 кг; Яблоки отечественные (плоды) - технические характеристики товара: соответствие ГОСТУ, количество 456,00 кг; Смеси сушеных фруктов (сухой компот) - технические характеристики товара: соответствие ГОСТУ, количество 191,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склад пищеблока по адресу г.Пермь, ул. Вижайская, 14 А; склад пищеблока по адресу г.Пермь, ул.Кояновск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и раза в неделю, по заявке учрежд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,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2 этаж, кабинет заместителя заведующего по АХЧ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45:00Z</dcterms:created>
  <dc:creator>Admin</dc:creator>
  <dc:description/>
  <cp:keywords/>
  <dc:language>en-US</dc:language>
  <cp:lastModifiedBy>Admin</cp:lastModifiedBy>
  <dcterms:modified xsi:type="dcterms:W3CDTF">2011-09-30T08:45:00Z</dcterms:modified>
  <cp:revision>2</cp:revision>
  <dc:subject/>
  <dc:title/>
</cp:coreProperties>
</file>