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1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0356300064111000008  от «30» сентября 2011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, дополнительно на сайте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1-09-30T03:37:00Z</dcterms:modified>
  <cp:revision>28</cp:revision>
  <dc:subject/>
  <dc:title>Приложение  №  1</dc:title>
</cp:coreProperties>
</file>