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41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молока, молочных продуктов и сыров на 4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4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41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вельева Любовь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молока, молочных продуктов и сыров на 4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1 598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 (доставку) товара; на страхование; на уплату таможенных пошлин; на уплату налогов; на уплату сборов и других обязательных платежей (п.5 ч.4 ст. 22 Закона № 94-ФЗ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3 Йогурт</w:t>
              <w:br/>
              <w:t>1520124 Ряженка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0 Масло сливочное коровье</w:t>
              <w:br/>
              <w:t>1520530 Сыры жирные мелкие тверд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питьевое (цельное), жирность 2,5 %, п/эт. уп. 1 л - технические характеристики товара: соответствие ГОСТу, количество - 5066,00 шт.; Кефир, жирность 2,5 %, п/эт. уп. 1 л - технические характеристики товара: соответствие ГОСТу, количество - 1836,00 шт.; Ряженка, п/эт. уп. 0,5 л - технические характеристики товара: соответствие ГОСТу, ТУ, количество - 68,00 шт.; Йогурт молочный питьевой, п/эт. уп. 0,5 л - технические характеристики товара: соответствие ГОСТу, ТУ, количество - 68,00 шт.; Сметана, жирность 15 %, стакан 0,5 кг - технические характеристики товара: соответствие ГОСТу, ТУ, количество - 374,00 шт.;Творог весовой (жирность 5%) - технические характеристики товара: соответствие ГОСТу, количество - 699,00 кг; Масло сливочное коровье (жирность 72,5%) - технические характеристики товара: соответствие ГОСТу, количество - 451,00 кг; Сыр твердый (жирность 45 %) - технические характеристики товара: соответствие ГОСТу, количество - 112,0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склад пищеблока по адресу г.Пермь, ул. Вижайская, 14 А; склад пищеблока по адресу г.Пермь, ул. Кояновская, 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до 09.00 часов по заявке учрежд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,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2 этаж, кабинет заместителя заведующего по АХЧ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47:00Z</dcterms:created>
  <dc:creator>Admin</dc:creator>
  <dc:description/>
  <cp:keywords/>
  <dc:language>en-US</dc:language>
  <cp:lastModifiedBy>Admin</cp:lastModifiedBy>
  <dcterms:modified xsi:type="dcterms:W3CDTF">2011-09-30T08:47:00Z</dcterms:modified>
  <cp:revision>2</cp:revision>
  <dc:subject/>
  <dc:title/>
</cp:coreProperties>
</file>