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41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мяса и мясопродуктов на 4 квартал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4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417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9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9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вельева Любовь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мяса и мясопродуктов на 4 квартал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9 77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 (доставку) товара; на страхование; на уплату таможенных пошлин; на уплату налогов; на уплату сборов и других обязательных платежей (п.5 ч.4 ст. 22 Закона № 94-ФЗ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13 Говядина первой категории охлажденная</w:t>
              <w:br/>
              <w:t>1511211 Субпродукты первой категории говяжьи</w:t>
              <w:br/>
              <w:t>1511392 Фарш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вядина первой категории охлажденная (тазобедренная часть) - технические характеристики товара: соответствие ГОСТу, количество - 1048,00 кг; Фарш говяжий первой категории - технические характеристики товара: соответствие ГОСТу, количество - 170,00 кг; Печень говяжья первой категории -технические характеристики товара: соответствие ГОСТу, количество - 118,00 кг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склад пищеблока по адресу г.Пермь, ул. Вижайская, 14 А; склад пищеблока по адресу г.Пермь, ул. Кояновская, 5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и раза в неделю по заявке учреждения до 09.00 час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, на основании счета,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2 этаж, кабинет заместителя заведующего по АХЧ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48:00Z</dcterms:created>
  <dc:creator>Admin</dc:creator>
  <dc:description/>
  <cp:keywords/>
  <dc:language>en-US</dc:language>
  <cp:lastModifiedBy>Admin</cp:lastModifiedBy>
  <dcterms:modified xsi:type="dcterms:W3CDTF">2011-09-30T08:48:00Z</dcterms:modified>
  <cp:revision>2</cp:revision>
  <dc:subject/>
  <dc:title/>
</cp:coreProperties>
</file>