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4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15"/>
        <w:gridCol w:w="2279"/>
        <w:gridCol w:w="851"/>
        <w:gridCol w:w="992"/>
        <w:gridCol w:w="1276"/>
        <w:gridCol w:w="1559"/>
      </w:tblGrid>
      <w:tr>
        <w:trPr>
          <w:trHeight w:val="9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232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 1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приц д/ин о/р  стерильный 1мл  3-х детальный  с иглой 0,33*12 трехгранной заточки, уплотнительная манжета на поршне, стопорное кольцо внутри цилиндра.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 2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приц д/ин о/р стерильный  2мл  2-х детальный  с иглой 0,6*25  тройной заточки импортного производства  с цветоконтрастным поршне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 5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приц д/ин о/р стерильный  5мл 2-х детальный с иглой 0,7*35 тройной заточки импортного производства с цветоконтрастным поршне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10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приц д/ин о/р стерильный  10мл  2-х детальный с иглой 0,8*40 тройной заточки импортного производства с цветоконтрастным поршнем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20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приц д/ин о/р стерильный 20мл  2-х детальный с иглой 0,8*40см тройной заточки с цветоконтрастным поршне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30T04:47:00Z</dcterms:modified>
  <cp:revision>61</cp:revision>
  <dc:subject/>
  <dc:title>Приложение № 2</dc:title>
</cp:coreProperties>
</file>