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9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025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15"/>
        <w:gridCol w:w="6585"/>
        <w:gridCol w:w="2066"/>
      </w:tblGrid>
      <w:tr>
        <w:trPr>
          <w:trHeight w:val="118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зиции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приц инъекционный однократного применения трехдетальный, стериль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иновой уплотнительной манжеты на поршн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 цветоконтраст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5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ое стопорное кольцо внутри цилиндра для предотвращения выдергивания поршня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 х12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абочий объем в мл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 цветокотраст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цветокотрастная  напечатана с использованием технологии термонакатк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00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абочий объем, мл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 цветоконтрас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рисоединительного конус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цветоконтрастная  напечатанна с использованием технологии термонакатк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ое стопорное кольцо  внутри цилиндра для предотвращения выдергивания поршня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х35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0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инъекционный однократного применения двухдетальный, стерильный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абочий объем, мл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 цветоконтрас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рисоединительного конус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цветоконтрасная напечатанна с использованием технологии термонакатк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ое стопорное кольцо  внутри цилиндра для предотвращения выдергивания поршня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00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инъекционный однократного применения двухдетальный, стерильный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абочий объем, мл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 цветоконтраст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рисоединительного конус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цветоконтрасная  напечатанна с использованием технологии термонакатк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ое стопорное кольцо  внутри цилиндра для предотвращения выдергивания поршня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7 500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9-30T04:48:00Z</dcterms:modified>
  <cp:revision>93</cp:revision>
  <dc:subject/>
  <dc:title>ЗАПРОС КОТИРОВОЧНОЙ ЦЕНЫ</dc:title>
</cp:coreProperties>
</file>