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1 года  № 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, Федеральным стандартом оценки (ФСО № 5), утвержденным Приказом Минэкономразвития России от 04.07.2011 № 328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г. Пермь</w:t>
        <w:tab/>
        <w:tab/>
        <w:tab/>
        <w:tab/>
        <w:tab/>
        <w:t xml:space="preserve">                               «_____»  ____________________ 201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акций открытого акционерного общества «Оптика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 акций, принадлежащий муниципальному образованию город Пермь, составляющий 100 % в уставном капитале общества, в количестве 9 042 000 шт. (обыкновенные именные бездокументарные) номинальной стоимостью 1 (один) руб. каждая. Основные виды деятельности обще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изготовление и ремонт коррегирующих очков, комплектующих их изделия;</w:t>
            </w:r>
          </w:p>
          <w:p>
            <w:pPr>
              <w:pStyle w:val="Normal"/>
              <w:jc w:val="both"/>
              <w:rPr/>
            </w:pPr>
            <w:r>
              <w:rPr/>
              <w:t>- торговые операции, включая розничную и оптовую реализацию очковой оптики, комплектующих изделий, приборов для контроля, диагностики и коррекции зрения;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, изготовление и реализация оптико-механических изделий;</w:t>
            </w:r>
          </w:p>
          <w:p>
            <w:pPr>
              <w:pStyle w:val="Normal"/>
              <w:jc w:val="both"/>
              <w:rPr/>
            </w:pPr>
            <w:r>
              <w:rPr/>
              <w:t>- реализация мягких контактных линз, других сопутствующих товаров и услуг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-рекламные, маркетинговые и другие плат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выставок-продаж очковой оптики и изделий медицинского назначения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на договорной основе услуг по предоставлению консультаций по обучению сборщиков очков и рекомендаций по присвоению квалификационных разрядов специалистам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торгово-коммер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медицинских услуг;</w:t>
            </w:r>
          </w:p>
          <w:p>
            <w:pPr>
              <w:pStyle w:val="Normal"/>
              <w:jc w:val="both"/>
              <w:rPr/>
            </w:pPr>
            <w:r>
              <w:rPr/>
              <w:t>- ведение складского хозяйства (прием, хранение, отпуск товаров) как медицинского, так и иного назначения, в т.ч. по договорам с другими организаци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User</cp:lastModifiedBy>
  <cp:lastPrinted>2011-07-14T15:36:00Z</cp:lastPrinted>
  <dcterms:modified xsi:type="dcterms:W3CDTF">2011-09-19T04:31:00Z</dcterms:modified>
  <cp:revision>108</cp:revision>
  <dc:subject/>
  <dc:title>Котировочная заявка</dc:title>
</cp:coreProperties>
</file>