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191100004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ценке пакета акций ОАО «Оптика», принадлежащего муниципальному образованию г. Перм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епартамент имущественных отношений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Сибирская, д.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Сибирская, д. 1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Сибирская, д.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diofinans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659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48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еденникова Светлана Валентин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ценке пакета акций ОАО «Оптика», принадлежащего муниципальному образованию г. Перм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5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490000 Услуги в области коммерческой и технической деятельности прочие, не включенные в другие группировк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пакет акций, согласно техническому заданию (Приложение № 1 к документации об аукционе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Сибирская, д.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ом оказания услуг считается дата предоставления Заказчиком всех необходимых материалов Исполнителю, связанных с выполнением настоящего Муниципального контракта.Дата получения необходимых материалов определяется распиской Исполнителя в технических заданиях. Услуги по выполнению настоящего муниципального контракта оказываются Исполнителем в течение 10 (десяти) календарных дней с момента предоставления Заказчиком всех необходимых материалов, связанных с выполнением настоящего Муниципального контракта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 250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 способом передачи в залог денежных средств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7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16301004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.10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.10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10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3.10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5:10:00Z</dcterms:created>
  <dc:creator>tcikulaeva</dc:creator>
  <dc:description/>
  <cp:keywords/>
  <dc:language>en-US</dc:language>
  <cp:lastModifiedBy>tcikulaeva</cp:lastModifiedBy>
  <dcterms:modified xsi:type="dcterms:W3CDTF">2011-10-03T05:11:00Z</dcterms:modified>
  <cp:revision>3</cp:revision>
  <dc:subject/>
  <dc:title/>
</cp:coreProperties>
</file>