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Оказание услуг по оценке пакета акций ОАО «Оптика», принадлежащего муниципальному образованию г. Пермь для определения рыночной стоимости пакета акций ОАО «Оптика» с  предоставлением оценочного отчета о рыночной стоимости на текущий момент с положительным экспертным заключением на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1 пакет акций,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 №1)</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5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пакета акций ОАО «Оптик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Оказание услуг по оценке пакета акций ОАО «Оптика», принадлежащего муниципальному образованию г. Пермь для определения рыночной стоимости пакета акций ОАО «Оптика» с  предоставлением оценочного отчета о рыночной стоимости на текущий момент с положительным экспертным заключением на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 №2)</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185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пакет акций,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0 (десяти) календарных дней с момента предоставления Заказчиком всех необходимых материалов (бухгалтерская отчетность, копии уставных документов, перечень недвижимого имущества),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пакета акций ОАО «Оптика», принадлежащего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9 25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37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tcikulaeva</cp:lastModifiedBy>
  <cp:lastPrinted>2011-10-03T09:39:00Z</cp:lastPrinted>
  <dcterms:modified xsi:type="dcterms:W3CDTF">2011-10-03T05:00:00Z</dcterms:modified>
  <cp:revision>71</cp:revision>
  <dc:subject/>
  <dc:title>СОГЛАСОВАНО</dc:title>
</cp:coreProperties>
</file>