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1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197"/>
        <w:jc w:val="both"/>
        <w:rPr>
          <w:sz w:val="24"/>
          <w:szCs w:val="24"/>
        </w:rPr>
      </w:pPr>
      <w:r>
        <w:rPr>
          <w:sz w:val="24"/>
          <w:szCs w:val="24"/>
        </w:rPr>
        <w:t>- по оказанию услуг по оценке пакета акций ОАО «Оптика», принадлежащего муниципальному образованию г. Пермь для определения рыночной стоимости пакета акций ОАО «Оптика» с  предоставлением оценочного отчета о рыночной стоимости на текущий момент с положительным экспертным заключением на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720"/>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Федеральным стандартом оценки (ФСО № 5), утвержденным Приказом Минэкономразвития России от 04.07.2011 № 3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бухгалтерской отчетности, уставных докумен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пакета акций, указанного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0 (деся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1-10-03T09:41:00Z</cp:lastPrinted>
  <dcterms:modified xsi:type="dcterms:W3CDTF">2011-10-03T03:41:00Z</dcterms:modified>
  <cp:revision>119</cp:revision>
  <dc:subject/>
  <dc:title>ИЗВЕЩЕНИЕ № __ от «___» __________ 200 _ года </dc:title>
</cp:coreProperties>
</file>