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епаратов и средств медицинских для МУЗ «МСЧ № 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чёва Еле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епаратов и средств медицинских для МУЗ «МСЧ № 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4 7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30 Средства, действующие преимущественно на чувствительные нервные оконч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на основании информации о ценах на лекарственные средства с интернет-сайта www.aptekaonline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договора по 31.01.2012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0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37:00Z</dcterms:created>
  <dc:creator>User</dc:creator>
  <dc:description/>
  <cp:keywords/>
  <dc:language>en-US</dc:language>
  <cp:lastModifiedBy>User</cp:lastModifiedBy>
  <dcterms:modified xsi:type="dcterms:W3CDTF">2011-10-04T02:38:00Z</dcterms:modified>
  <cp:revision>1</cp:revision>
  <dc:subject/>
  <dc:title/>
</cp:coreProperties>
</file>