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1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редств, действующих на вегетативную нервную систему и чувствительные нервные окончания для МУЗ «МСЧ №11»по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чёва Елен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редств, действующих на вегетативную нервную систему и чувствительные нервные окончания для МУЗ «МСЧ №11»по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87 14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230 Средства, действующие преимущественно на чувствительные нервные оконч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на основании информации о ценах на лекарственные средства с интернет-сайта www.aptekaonline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должен поставляться партиями по заявке Заказчика в течение 24 часов, с момента заключения гражданско-правового договора по 31.01.2012 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45 (Сорока пяти) банковских дней при наличии финансирования после приемки товара и подписания накладных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, средства программы «Модернизация здравоохранения»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10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0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40:00Z</dcterms:created>
  <dc:creator>User</dc:creator>
  <dc:description/>
  <cp:keywords/>
  <dc:language>en-US</dc:language>
  <cp:lastModifiedBy>User</cp:lastModifiedBy>
  <dcterms:modified xsi:type="dcterms:W3CDTF">2011-10-04T02:40:00Z</dcterms:modified>
  <cp:revision>1</cp:revision>
  <dc:subject/>
  <dc:title/>
</cp:coreProperties>
</file>