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11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сул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одноразовая 1,2х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одноразовая 0,8х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по Сельдингеру диам.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а фистульная артериовенозная 16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эндошпр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карпульная коротк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карпульная длинн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 одноразовый стериль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42 305 (Сто сорок две тысячи триста пят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3:20:00Z</cp:lastPrinted>
  <dcterms:modified xsi:type="dcterms:W3CDTF">2011-09-28T11:52:00Z</dcterms:modified>
  <cp:revision>23</cp:revision>
  <dc:subject/>
  <dc:title>Наименование товара</dc:title>
</cp:coreProperties>
</file>