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инструментов колющ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/>
        <w:t>Наименование и характеристики поставляемого товара: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8T11:16:00Z</dcterms:modified>
  <cp:revision>20</cp:revision>
  <dc:subject/>
  <dc:title>Приложение № 2</dc:title>
</cp:coreProperties>
</file>