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8 сентября 2011 года №6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на поставку инструментов колющих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akupki.muzgkb3@yandex.ru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получателей средств местного бюджета, средства ОМС и бюджета г.Пер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нструментов колющих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 305 (Сто сорок две тысячи триста пять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минут (время местное) 04 ок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6.00 час.)</w:t>
            </w:r>
          </w:p>
        </w:tc>
      </w:tr>
      <w:tr>
        <w:trPr>
          <w:trHeight w:val="523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801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сентября 2011 года  № 6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5"/>
        <w:gridCol w:w="2202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сулина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шкалы, ед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х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по 100 шт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годност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88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х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3000 шт.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2000 шт.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1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1300 шт.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2000 шт.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9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2000 шт.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гла одноразовая 1,2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гла одноразовая 0,8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92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а по Сельдингеру диам.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3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гла фистульная артериовенозная 16</w:t>
            </w:r>
            <w:r>
              <w:rPr>
                <w:b/>
                <w:sz w:val="20"/>
                <w:szCs w:val="20"/>
                <w:lang w:val="en-US"/>
              </w:rPr>
              <w:t>G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а для эндошприца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а карпульная коротка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ла карпульная длинна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рификатор одноразовый стерильны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50,00</w:t>
            </w:r>
          </w:p>
        </w:tc>
      </w:tr>
      <w:tr>
        <w:trPr>
          <w:trHeight w:val="270" w:hRule="atLeast"/>
        </w:trPr>
        <w:tc>
          <w:tcPr>
            <w:tcW w:w="7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 305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9-20T10:00:00Z</cp:lastPrinted>
  <dcterms:modified xsi:type="dcterms:W3CDTF">2011-09-28T11:15:00Z</dcterms:modified>
  <cp:revision>71</cp:revision>
  <dc:subject/>
  <dc:title>Приложение № 2</dc:title>
</cp:coreProperties>
</file>