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сентября 2011 года  № 6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инструментов колющ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инструментов колющих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Расторжение гражданско-правового договора допускается по соглашению сторон или решению су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инструментов колющ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инструментов колющих</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Поставщик: ________________________________________________</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4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pPr>
            <w:r>
              <w:rPr>
                <w:rFonts w:cs="Times New Roman" w:ascii="Times New Roman" w:hAnsi="Times New Roman"/>
                <w:sz w:val="22"/>
                <w:szCs w:val="22"/>
              </w:rPr>
              <w:t>___%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9-28T11:16:00Z</dcterms:modified>
  <cp:revision>135</cp:revision>
  <dc:subject/>
  <dc:title/>
</cp:coreProperties>
</file>