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сентября 2011 года  № 6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химических веществ, химических продук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химических веществ, химических продукто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2.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внебюджетных средств получателей средств местного бюджета, средств ОМС и бюджета г.Перми</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1.  Расторжение гражданско-правового договора допускается по соглашению сторон или решению су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химических веществ, химических продук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химических веществ, химических продуктов</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pPr>
            <w:r>
              <w:rPr>
                <w:rFonts w:cs="Times New Roman" w:ascii="Times New Roman" w:hAnsi="Times New Roman"/>
                <w:sz w:val="22"/>
                <w:szCs w:val="22"/>
              </w:rPr>
              <w:t>___%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9-28T12:06:00Z</dcterms:modified>
  <cp:revision>138</cp:revision>
  <dc:subject/>
  <dc:title/>
</cp:coreProperties>
</file>