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8 сентября 2011 года № 6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химических веществ, химических продук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здравоохранения «Городская клиническая больница № 3» (МУЗ ГКБ № 3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zakupk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uzgkb</w:t>
            </w:r>
            <w:r>
              <w:rPr>
                <w:sz w:val="22"/>
                <w:szCs w:val="22"/>
              </w:rPr>
              <w:t>3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 получателей средств местного бюджета, средства ОМС и бюджета г.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1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15.12.2011 года согласно заявкам Заказч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>
          <w:trHeight w:val="495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 872 (Двести тридцать пять тысяч восемьсот семьдесят два) рубля 00 копеек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 (9-ти этажный корпус), 2 этаж –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. (время местное) 04 октябр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(семь) дней со дня размещения на официальном сайте протокола рассмотрения и оценки котировочных заявок и не позднее чем через 15 (пятнадцать) дней со дня подписания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(тридцати)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683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ab/>
        <w:t xml:space="preserve">                   А.С.Бутор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 сентября 2011 года  № 6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79"/>
        <w:gridCol w:w="1047"/>
        <w:gridCol w:w="1209"/>
        <w:gridCol w:w="1169"/>
        <w:gridCol w:w="1531"/>
      </w:tblGrid>
      <w:tr>
        <w:trPr>
          <w:trHeight w:val="7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, характеристики товар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(руб.) за ед.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ок-модуль реагентов к газ.анализатору Easy Stat, 800 мл, срок работоспособности пакета после установки не более 35 календ.дней, срок службы пакета – 895 исследований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ет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 000,00</w:t>
            </w:r>
          </w:p>
        </w:tc>
      </w:tr>
      <w:tr>
        <w:trPr>
          <w:trHeight w:val="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ьфа-амилаза 12х10 мл, кинетический метод с использованием в качестве субстрата CNPG3, линейность метода до 8 000 Е/л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</w:tr>
      <w:tr>
        <w:trPr>
          <w:trHeight w:val="15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для исследования системы гемостаза, в том числе для разведения тромбина, тромбопластина, каолина, кефалина, стрептокиназы, плазмы крови и др.При разведении - 0,05 М раствор, рН 7,4 (при температуре +37оС), содержит 0,1 М хлорида натрия и консервант.Буфер трис-НСI (концентрированный 20:1 раствор, 1 М), 10,0 мл - во флаконе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50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й буфер SIMAGEL N для разгонки фракций белков, 5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5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</w:tr>
      <w:tr>
        <w:trPr>
          <w:trHeight w:val="8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лочная фосфотаза. Метод кинетический, рекомендуемый DGKС**БИРЕАКТИВ (рабочая смесь стабильна в течение 4 недель при 2-8°C)Линейность до 4500 Е/л405 (400 – 420) нм.125 мл.(5 x 80 мл + 1 x 100 мл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0</w:t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ицериды 9х1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0,00</w:t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 холестерин без осаждения, прямой метод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00,00</w:t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</w:t>
            </w:r>
            <w:r>
              <w:rPr>
                <w:sz w:val="20"/>
                <w:szCs w:val="20"/>
                <w:lang w:val="en-US"/>
              </w:rPr>
              <w:t>So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P</w:t>
            </w:r>
            <w:r>
              <w:rPr>
                <w:sz w:val="20"/>
                <w:szCs w:val="20"/>
              </w:rPr>
              <w:t xml:space="preserve">Т-517 </w:t>
            </w:r>
            <w:r>
              <w:rPr>
                <w:sz w:val="20"/>
                <w:szCs w:val="20"/>
                <w:lang w:val="en-US"/>
              </w:rPr>
              <w:t>BL</w:t>
            </w:r>
            <w:r>
              <w:rPr>
                <w:sz w:val="20"/>
                <w:szCs w:val="20"/>
              </w:rPr>
              <w:t xml:space="preserve"> в листах 354х430мм (125 л.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75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775,00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итель ручной 4х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тр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80,00</w:t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ж (закрепитель) ручной 4х2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тр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2,00</w:t>
            </w:r>
          </w:p>
        </w:tc>
      </w:tr>
      <w:tr>
        <w:trPr>
          <w:trHeight w:val="2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МЕДИС-В 180/60-1 (1000 тестов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32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стеритест-П-132/20-02 (1000 тестов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100,00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конт-ПВ (100 тестов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3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ая регистрационная лента с тепловой записью 110х30 без сет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</w:tr>
      <w:tr>
        <w:trPr>
          <w:trHeight w:val="3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ля видеопринтера УЗИ 110х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0,00</w:t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бумага для лабораторного оборудования без сетки 57х23х1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0</w:t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ля УЗИ «Медиагель» (5 кг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тр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0,00</w:t>
            </w:r>
          </w:p>
        </w:tc>
      </w:tr>
      <w:tr>
        <w:trPr>
          <w:trHeight w:val="293" w:hRule="atLeast"/>
        </w:trPr>
        <w:tc>
          <w:tcPr>
            <w:tcW w:w="85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5 872,00</w:t>
            </w:r>
          </w:p>
        </w:tc>
      </w:tr>
      <w:tr>
        <w:trPr>
          <w:trHeight w:val="433" w:hRule="atLeast"/>
        </w:trPr>
        <w:tc>
          <w:tcPr>
            <w:tcW w:w="5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ый срок годности на товар на дату получения Заказчиком  составляет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% от общего срока годности товара, установленного изготовителе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9:00Z</dcterms:created>
  <dc:creator>Приемная</dc:creator>
  <dc:description/>
  <cp:keywords/>
  <dc:language>en-US</dc:language>
  <cp:lastModifiedBy>User</cp:lastModifiedBy>
  <cp:lastPrinted>2011-09-28T18:05:00Z</cp:lastPrinted>
  <dcterms:modified xsi:type="dcterms:W3CDTF">2011-09-28T12:55:00Z</dcterms:modified>
  <cp:revision>138</cp:revision>
  <dc:subject/>
  <dc:title>Приложение №2</dc:title>
</cp:coreProperties>
</file>