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 сентября 2011 года  № 6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972"/>
        <w:gridCol w:w="1800"/>
        <w:gridCol w:w="1800"/>
        <w:gridCol w:w="180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3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ок-модуль реагентов к газ.анализатору Easy Stat, 800 мл, срок работоспособности пакета после установки не более 35 календ.дней, срок службы пакета – 895 исследований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60,00р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ьфа-амилаза 12х10 мл, кинетический метод с использованием в качестве субстрата CNPG3, линейность метода до 8 000 Е/л (+37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С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р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,00</w:t>
            </w:r>
          </w:p>
        </w:tc>
      </w:tr>
      <w:tr>
        <w:trPr>
          <w:trHeight w:val="296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для исследования системы гемостаза, в том числе для разведения тромбина, тромбопластина, каолина, кефалина, стрептокиназы, плазмы крови и др.При разведении - 0,05 М раствор, рН 7,4 (при температуре +37оС), содержит 0,1 М хлорида натрия и консервант.Буфер трис-НСI (концентрированный 20:1 раствор, 1 М), 10,0 мл - во флаконе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р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й буфер SIMAGEL N для разгонки фракций белков, 5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0,00р.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лочная фосфотаза. Метод кинетический, рекомендуемый DGKС**БИРЕАКТИВ (рабочая смесь стабильна в течение 4 недель при 2-8°C)Линейность до 4500 Е/л405 (400 – 420) нм.125 мл.(5 x 80 мл + 1 x 100 мл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р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лицериды 9х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,00р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 холестерин без осаждения, прямой мето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0,00р.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енка </w:t>
            </w:r>
            <w:r>
              <w:rPr>
                <w:sz w:val="20"/>
                <w:szCs w:val="20"/>
                <w:lang w:val="en-US"/>
              </w:rPr>
              <w:t>Son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P</w:t>
            </w:r>
            <w:r>
              <w:rPr>
                <w:sz w:val="20"/>
                <w:szCs w:val="20"/>
              </w:rPr>
              <w:t xml:space="preserve">Т-517 </w:t>
            </w:r>
            <w:r>
              <w:rPr>
                <w:sz w:val="20"/>
                <w:szCs w:val="20"/>
                <w:lang w:val="en-US"/>
              </w:rPr>
              <w:t>BL</w:t>
            </w:r>
            <w:r>
              <w:rPr>
                <w:sz w:val="20"/>
                <w:szCs w:val="20"/>
              </w:rPr>
              <w:t xml:space="preserve"> в листах 354х430мм (125 л.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7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0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итель ручной 4х3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аж (закрепитель) ручной 4х2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МЕДИС-В 180/60-1 (1000 тестов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стеритест-П-132/20-02 (1000 тестов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конт-ПВ (100 тестов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ая регистрационная лента с тепловой записью 110х30 без сетк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для видеопринтера УЗИ 110х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бумага для лабораторного оборудования без сетки 57х23х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для УЗИ «Медиагель» (5 кг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0</w:t>
            </w:r>
          </w:p>
        </w:tc>
      </w:tr>
    </w:tbl>
    <w:p>
      <w:pPr>
        <w:pStyle w:val="Normal"/>
        <w:ind w:left="-360" w:firstLine="262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235 872 (Двести тридцать пять тысяч восемьсот семьдесят два) рубля 00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cp:lastPrinted>2011-06-18T13:20:00Z</cp:lastPrinted>
  <dcterms:modified xsi:type="dcterms:W3CDTF">2011-09-28T12:40:00Z</dcterms:modified>
  <cp:revision>29</cp:revision>
  <dc:subject/>
  <dc:title>Наименование товара</dc:title>
</cp:coreProperties>
</file>