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3 от 28.09.2011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мических веществ, химических продук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62"/>
        <w:gridCol w:w="900"/>
        <w:gridCol w:w="1260"/>
        <w:gridCol w:w="915"/>
        <w:gridCol w:w="923"/>
      </w:tblGrid>
      <w:tr>
        <w:trPr>
          <w:trHeight w:val="7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, характеристики това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(руб.) за ед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   __________________________        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11-09-28T12:55:00Z</dcterms:modified>
  <cp:revision>76</cp:revision>
  <dc:subject/>
  <dc:title>к Извещению о проведении запроса котировок</dc:title>
</cp:coreProperties>
</file>