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03» октября 2011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«На выполнение работ по изготовлению подарков для победителей городского смотра-конкурса «Лучшее предприятие города по эффективности производства и решению социальных вопросов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субъектов малого предприниматель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дарков для победителей городского смотра-конкурс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дарков для победителей городского смотра-конкурс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9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1-10-03T07:38:00Z</dcterms:modified>
  <cp:revision>24</cp:revision>
  <dc:subject/>
  <dc:title>КОТИРОВОЧНАЯ ЗАЯВКА</dc:title>
</cp:coreProperties>
</file>