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октября 2011 года № 7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на выполнение работ по изготовлению подарков для победителей городского смотра-конкурса «Лучшее предприятие города по эффективности производства и решению социальных вопросов»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1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№ 2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выполнения работ - с момента подписания муниципального контракта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ончание выполнения работ – не позднее        14 рабочих д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момента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включает в себя уплату налогов, сборов, таможенных пошлин, страховку, транспортные расходы, другие обязательные платежи и затраты, возникшие в процессе исполнения муниципального контракта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900 (сто десять тысяч девятьсот)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4 к настоящему извещ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ок производится с 04.10.2011 с          9 часов 00 минут, обед с 12.00 до 13.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я заявок до 15 часов 00 минут 11.10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 до 2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выполненные работы производится Заказчиком в течение 5 (пяти) банковских дней со дня подписания Заказчиком акта сдачи –приемки выполненных работ. 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  <w:p>
            <w:pPr>
              <w:pStyle w:val="ConsPlus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ab/>
        <w:t xml:space="preserve">      </w:t>
        <w:tab/>
        <w:tab/>
        <w:t xml:space="preserve">              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yachenko</cp:lastModifiedBy>
  <cp:lastPrinted>2011-07-11T16:43:00Z</cp:lastPrinted>
  <dcterms:modified xsi:type="dcterms:W3CDTF">2011-10-03T07:15:00Z</dcterms:modified>
  <cp:revision>48</cp:revision>
  <dc:subject/>
  <dc:title>ИЗВЕЩЕНИЕ № __ от «___» __________ 200 _ года</dc:title>
</cp:coreProperties>
</file>