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3» октября 2011 № 7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работ:</w:t>
      </w:r>
    </w:p>
    <w:p>
      <w:pPr>
        <w:pStyle w:val="Normal"/>
        <w:jc w:val="both"/>
        <w:rPr/>
      </w:pPr>
      <w:r>
        <w:rPr>
          <w:bCs/>
          <w:color w:val="000000"/>
        </w:rPr>
        <w:t>1. Изготовление электронного макета символа смотра – конкурса в электронном виде и согласование его с Заказчиком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2. Изготовление образца (изготовление металлической пластины диаметром 10 сантиметров и нанесение на пластину лазерной гравировки символа смотра – конкурса, а также закрепление металлической пластины с нанесенной гравировкой символа смотра - конкурса на агатовом спиле) и согласование его с Заказчиком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3. Тиражирование образца в количестве 15 экземпляров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4. Фиксация 16 образцов под углом 80 градусов на подставках из природного камня (гранит, мрамор) черного цвета длинной 12 сантиметров, шириной 7 сантиметров, толщиной               2 сантиметра с бархатной подложко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5. Изготовление 16 букетов из живых цветов (не менее 5 хризантем) любого оттенка кроме белого и зеленого (в одном букете обязательно наличие цветов одного оттенка), упакованных в контрастный оберточный материал желтой гаммы (сетка, нетканая бумага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6. Поставка букетов осуществляется после предварительного уведомления со стороны Заказчика о времени, дате и месте проведения торжественной церемонии.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/>
      </w:pPr>
      <w:r>
        <w:rPr>
          <w:bCs/>
          <w:color w:val="000000"/>
        </w:rPr>
        <w:tab/>
        <w:t>Исполнитель своими силами и за свой счет, не нарушая конечной даты сдачи результатов работ, устраняет допущенные при выполнении работ недостатки, которые привели к отступлению от содержания, предусмотренного в техническом задании.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В течение двух рабочих дней после окончания работ представляет Заказчику акт сдачи – приемки выполненных работ с приложением к нему продукции предусмотренной техническим заданием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ab/>
        <w:tab/>
        <w:t xml:space="preserve">           </w:t>
        <w:tab/>
        <w:t>Г.Б.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text">
    <w:name w:val="news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23:00Z</dcterms:created>
  <dc:creator>Олег</dc:creator>
  <dc:description/>
  <cp:keywords/>
  <dc:language>en-US</dc:language>
  <cp:lastModifiedBy>Dyachenko</cp:lastModifiedBy>
  <cp:lastPrinted>2011-09-26T15:18:00Z</cp:lastPrinted>
  <dcterms:modified xsi:type="dcterms:W3CDTF">2011-10-03T07:41:00Z</dcterms:modified>
  <cp:revision>55</cp:revision>
  <dc:subject/>
  <dc:title>УТВЕРЖДАЮ</dc:title>
</cp:coreProperties>
</file>