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4» октября 2011 года № 8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на выполнение работ по организации и проведению торжественной церемонии награждения лауреатов городского смотра-конкурса «Лучшее предприятие города по эффективности производства и решению социальных вопросов»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6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1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ромышленной политики, инвестиций и предпринимательства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Сибирская,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dustr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92-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чанова Елена Владимировна, тел. 212-92-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приложение № 2 к настоящему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приложение № 2 к настоящему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Сибирская,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о выполнения работ - с момента подписания муниципального контракта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кончание выполнения работ – не позднее        14 рабочих дне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момента заключения муниципального контракт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ыполненных работ включает в себя уплату налогов, сборов, таможенных пошлин, страховку, транспортные расходы, другие обязательные платежи и затраты, возникшие в процессе исполнения муниципального контракта</w:t>
            </w:r>
          </w:p>
          <w:p>
            <w:pPr>
              <w:pStyle w:val="TextBody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 (двести тысяч) рублей 00 ко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сформирована на основании коммерческих предложений (приложение № 4 к настоящему извеще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Сибирская, 27 каб. 2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заявок производится с 05.10.2011 с          9 часов 00 минут, обед с 12.00 до 13.0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я заявок до 15 часов 00 минут 12.10.201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ок с 9.00 до 18.00 в рабочие дни, обед с 12.00 до 13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ировочные заявки подаются в письменной форме по форме приложения № 1 к настоящему извещению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7 до 20 календарных дней с момента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за выполненные работы производится Заказчиком в течение 5 (пяти) банковских дней со дня подписания Заказчиком акта сдачи –приемки выполненных работ. 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я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тировочной заявки</w:t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</w:t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униципального контракта</w:t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ачальной (максимальной) цены контра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Начальник департамента</w:t>
        <w:tab/>
        <w:tab/>
        <w:tab/>
        <w:tab/>
        <w:tab/>
        <w:tab/>
        <w:t xml:space="preserve">      </w:t>
        <w:tab/>
        <w:tab/>
        <w:t xml:space="preserve">              Г.Б.Попо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ustry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3:26:00Z</dcterms:created>
  <dc:creator>СОК</dc:creator>
  <dc:description/>
  <cp:keywords/>
  <dc:language>en-US</dc:language>
  <cp:lastModifiedBy>Dyachenko</cp:lastModifiedBy>
  <cp:lastPrinted>2011-07-11T16:43:00Z</cp:lastPrinted>
  <dcterms:modified xsi:type="dcterms:W3CDTF">2011-10-03T11:22:00Z</dcterms:modified>
  <cp:revision>50</cp:revision>
  <dc:subject/>
  <dc:title>ИЗВЕЩЕНИЕ № __ от «___» __________ 200 _ года</dc:title>
</cp:coreProperties>
</file>