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</w:t>
      </w:r>
      <w:r>
        <w:rPr>
          <w:bCs/>
        </w:rPr>
        <w:t>Приложение № 4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</w:t>
      </w:r>
      <w:r>
        <w:rPr>
          <w:bCs/>
        </w:rPr>
        <w:t>котировок   от «04» октября 2011  № 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чальная (максимальная) цена муниципального контракта сформирована на основании коммерческих предложений:</w:t>
      </w:r>
    </w:p>
    <w:p>
      <w:pPr>
        <w:pStyle w:val="Normal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660"/>
        <w:gridCol w:w="1998"/>
        <w:gridCol w:w="1922"/>
        <w:gridCol w:w="1585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ая общественная организация «Союз защиты пермяков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газин Инвестиционных Продуктов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Центр КОТ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 (руб.)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рганизация и проведение торжественной церемонии награждения лауреатов городского смотра-конкурса «Лучшее предприятие города по эффективности производства и решению социальных вопросов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00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аксимальной ценой контракта определена средняя  сумма 200 000 (двести тысяч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</w:t>
        <w:tab/>
        <w:tab/>
        <w:tab/>
        <w:tab/>
        <w:tab/>
        <w:tab/>
        <w:tab/>
        <w:tab/>
        <w:t>Г.Б.По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01:00Z</dcterms:created>
  <dc:creator>Dyachenko</dc:creator>
  <dc:description/>
  <cp:keywords/>
  <dc:language>en-US</dc:language>
  <cp:lastModifiedBy>Dyachenko</cp:lastModifiedBy>
  <dcterms:modified xsi:type="dcterms:W3CDTF">2011-10-03T11:23:00Z</dcterms:modified>
  <cp:revision>7</cp:revision>
  <dc:subject/>
  <dc:title/>
</cp:coreProperties>
</file>