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извещ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ого контракта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анализ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ов с предложением данных рабо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413"/>
        <w:gridCol w:w="1538"/>
        <w:gridCol w:w="1675"/>
        <w:gridCol w:w="1535"/>
        <w:gridCol w:w="1020"/>
        <w:gridCol w:w="2268"/>
      </w:tblGrid>
      <w:tr>
        <w:trPr>
          <w:trHeight w:val="116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ед.услуги, руб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 за единицу услуги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максимальная цена составляющих  контракта (средняя цена услуг) и всего контракта в целом, руб.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= 4*6</w:t>
            </w:r>
          </w:p>
        </w:tc>
      </w:tr>
      <w:tr>
        <w:trPr>
          <w:trHeight w:val="91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хнического задания по подготовке концепции и плана проведения комплексного исследования «Городская среда и развитие человеческого потенциала в городе Перми: проблемы, перспективы, задачи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erm.pulscen.r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500,0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760,4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760,47</w:t>
            </w:r>
          </w:p>
        </w:tc>
      </w:tr>
      <w:tr>
        <w:trPr>
          <w:trHeight w:val="82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4p.ru/main/catalog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820,0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marketing.perm.r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300,0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flmaster.k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421,88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6:00Z</dcterms:created>
  <dc:creator>Your User Name</dc:creator>
  <dc:description/>
  <cp:keywords/>
  <dc:language>en-US</dc:language>
  <cp:lastModifiedBy>СОК</cp:lastModifiedBy>
  <cp:lastPrinted>2011-08-16T11:53:00Z</cp:lastPrinted>
  <dcterms:modified xsi:type="dcterms:W3CDTF">2011-08-24T10:42:00Z</dcterms:modified>
  <cp:revision>3</cp:revision>
  <dc:subject/>
  <dc:title>Приложение № 4 к извещению</dc:title>
</cp:coreProperties>
</file>