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на разработку концепции и  технического задания комплексного исследования </w:t>
            </w:r>
            <w:r>
              <w:rPr/>
              <w:t>«Городская среда и развитие человеческого потенциала в городе Перми: проблемы, перспективы, задачи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на разработку концепции и  технического задания комплексного исследования </w:t>
            </w:r>
            <w:r>
              <w:rPr/>
              <w:t>«Городская среда и развитие человеческого потенциала в городе Перми: проблемы, перспективы, задачи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33:00Z</dcterms:created>
  <dc:creator>ump15</dc:creator>
  <dc:description/>
  <cp:keywords/>
  <dc:language>en-US</dc:language>
  <cp:lastModifiedBy>1</cp:lastModifiedBy>
  <cp:lastPrinted>2011-09-07T14:57:00Z</cp:lastPrinted>
  <dcterms:modified xsi:type="dcterms:W3CDTF">2011-09-07T08:57:00Z</dcterms:modified>
  <cp:revision>5</cp:revision>
  <dc:subject/>
  <dc:title>СОГЛАСОВАНО</dc:title>
</cp:coreProperties>
</file>