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  <w:t>Приложение № 3 к извещению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</w:t>
      </w:r>
    </w:p>
    <w:p>
      <w:pPr>
        <w:pStyle w:val="Pre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 xml:space="preserve">                                                                                                   «__» _______________ 2011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дминистрация города Перми</w:t>
      </w:r>
      <w:r>
        <w:rPr>
          <w:rFonts w:cs="Times New Roman" w:ascii="Times New Roman" w:hAnsi="Times New Roman"/>
          <w:iCs/>
          <w:caps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ая в дальнейшем «Заказчик», в лице начальника управления социальной политики администрации города Перми ___________________, действующей на основании распоряжения администрации города Перми от ______________, с одной стороны, и ____________________________________________, именуемое в дальнейшем «Исполнитель», в лице __________________________, действующего на основании _______, с другой стороны, совместно именуемые в дальнейшем «Стороны», на основании протокола рассмотрения и оценки котировочных заявок № ____________ от _____________ заключили настоящий муниципальный контракт (далее – Контракт), о нижеследующем:</w:t>
      </w:r>
    </w:p>
    <w:p>
      <w:pPr>
        <w:pStyle w:val="Style13"/>
        <w:numPr>
          <w:ilvl w:val="0"/>
          <w:numId w:val="0"/>
        </w:numPr>
        <w:spacing w:before="24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выполнить работы по разработке концепции и технического задания комплексного исследования «Городская среда и развитие человеческого потенциала в городе Перми: проблемы, перспективы, задачи», в соответствии с техническим заданием (Приложение № 1 к Контракту), являющимся неотъемлемой частью настоящего Контракта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 РАБОТ. ПОРЯДОК РАСЧЕТ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тоимость работ по настоящему Контракту составляет __________________ рубле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Указанная в пункте 2.1. стоимость работ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Заказчик оплачивает работы путем перечисления денежных средств на расчетный счет Исполнителя в размере 100% общей стоимости работ в течение 10 (десяти) банковских дней после подписания Сторонами акта сдачи-приемки выполненных работ и представленных Исполнителем необходимых платежных документов (счет-фактура, акт сдачи-приемки выполненных работ, счет на оплату)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плата выполненных работ по настоящему Контракту производится Заказчиком в соответствии с утвержденными бюджетными ассигнованиями на 2011 год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бюджетной сметы по направлению «Мероприятия в области развития человеческого потенциала» на 2011 год, в рамках мероприятия «Подготовка и издание методических сборников, разработка и тиражирование докладов по основным видам деятельности»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before="240" w:after="240"/>
        <w:ind w:firstLine="284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сполнитель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выполнить работы, указанные в пункте 1.1. Контракта, с надлежащим качеством и в сроки, указанные в техническом задан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едоставить  Заказчику материалы, указанные в пункте 5 технического задания к Контрак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безвозмездно исправлять по требованию Заказчика выявленные недостатки,                         в течение 2 (двух) рабочих дней с момента сдачи материалов, указанных в п. 5 технического задания к Контракту, если в процессе выполнения работ Исполнитель допустил отступление от условий Контракта, ухудшающее качество работы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1.4. предупреждать Заказчика в письменном виде об обстоятельствах, которые могут повлиять на качество и сроки выполнения условий Контракта;</w:t>
      </w:r>
    </w:p>
    <w:p>
      <w:pPr>
        <w:pStyle w:val="BodyTextIndent3"/>
        <w:widowControl/>
        <w:ind w:firstLine="567"/>
        <w:rPr>
          <w:szCs w:val="25"/>
        </w:rPr>
      </w:pPr>
      <w:r>
        <w:rPr>
          <w:szCs w:val="24"/>
        </w:rPr>
        <w:t>3.1.5. обеспечить конфиденциальность информации, полученной в целях надлежащего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сполнитель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>.2.1. привлекать третьих лиц для исполнения своих обязательств по настоящему Контракту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 Заказчик обязан: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3.1. принять выполненные Исполнителем по настоящему Контракту работы и оплатить их в порядке и сроки, установленные настоящим Контрактом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 Заказчик имеет право: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4.1. проверять ход и качество выполнения работ Исполнителем, не вмешиваясь в его деятельность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4.2. предъявлять претензии к Исполнителю в случае ненадлежащего исполнения принятых на себя обязательств по Контракту.</w:t>
      </w:r>
    </w:p>
    <w:p>
      <w:pPr>
        <w:pStyle w:val="Style13"/>
        <w:numPr>
          <w:ilvl w:val="0"/>
          <w:numId w:val="0"/>
        </w:numPr>
        <w:spacing w:before="24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ДЕЙСТВИЯ КОНТРАКТА и выполнения работ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4.1. Контракт действует с момента подписания обеими Сторонами и до полного исполнения Сторонами всех обязательств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4.2. Срок выполнения работ – 14 календарных дней со дня заключения Контракта.</w:t>
      </w:r>
    </w:p>
    <w:p>
      <w:pPr>
        <w:pStyle w:val="ConsPlusNormal"/>
        <w:widowControl/>
        <w:spacing w:before="24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aps/>
          <w:sz w:val="24"/>
          <w:szCs w:val="24"/>
        </w:rPr>
        <w:t>ПОРЯДОК СДАЧИ и ПРИЕМКИ выполнен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акт выполнения работ 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завершении работ Исполнитель представляет Заказчику подписанный со своей стороны акт сдачи-приемки выполне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казчик в течение 10 (десяти) рабочих дней со дня получения акта сдачи-приемки выполненных работ обязан направить Исполнителю подписанный акт сдачи-приемки выполненных работ или мотивированный отказ от приемки работ с указанием имеющихся замечаний по выполненным работам, по результатам рассмотрения которых Сторонами составляется протокол разногласий с указанием перечня необходимых доработок и сроков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не подписания Заказчиком предоставленного акта сдачи-приемки выполненных работ и не предоставления мотивированного отказа от приемки работ в течение 10 (десяти) рабочих дней с момента представления, работы считаются принятыми Заказчиком и подлежат оплате.</w:t>
      </w:r>
    </w:p>
    <w:p>
      <w:pPr>
        <w:pStyle w:val="Noeeu"/>
        <w:widowControl/>
        <w:spacing w:before="240" w:after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</w:t>
      </w:r>
    </w:p>
    <w:p>
      <w:pPr>
        <w:pStyle w:val="Noeeu"/>
        <w:widowControl/>
        <w:ind w:firstLine="720"/>
        <w:jc w:val="both"/>
        <w:rPr>
          <w:sz w:val="24"/>
        </w:rPr>
      </w:pPr>
      <w:r>
        <w:rPr>
          <w:sz w:val="24"/>
        </w:rPr>
        <w:t>6.1.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За несвоевременную оплату Контракта Заказчик уплачивает Исполнителю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eeu"/>
        <w:ind w:firstLine="720"/>
        <w:jc w:val="both"/>
        <w:rPr/>
      </w:pPr>
      <w:r>
        <w:rPr>
          <w:sz w:val="24"/>
        </w:rPr>
        <w:t xml:space="preserve">6.3. </w:t>
      </w:r>
      <w:r>
        <w:rPr>
          <w:sz w:val="24"/>
          <w:szCs w:val="24"/>
        </w:rPr>
        <w:t xml:space="preserve">В случае неисполнения либо ненадлежащего исполнения условий Контракта, нарушения </w:t>
      </w:r>
      <w:r>
        <w:rPr>
          <w:sz w:val="24"/>
        </w:rPr>
        <w:t>конечных сроков оказания услуг Заказчик имеет право потребовать уплаты неустойки в размере 1 (одного)% от общей стоимости услуг по настоящему Контракту за каждый день просрочки, начиная со дня, следующего за истечением установленного Контрактом срока исполнения соответствующего обязательства.</w:t>
      </w:r>
    </w:p>
    <w:p>
      <w:pPr>
        <w:pStyle w:val="Noeeu"/>
        <w:ind w:firstLine="720"/>
        <w:jc w:val="both"/>
        <w:rPr>
          <w:sz w:val="24"/>
        </w:rPr>
      </w:pPr>
      <w:r>
        <w:rPr>
          <w:sz w:val="24"/>
        </w:rPr>
        <w:t>6.4. Применение штрафных санкций не освобождает Стороны от выполнения принятых обязательств по Контракту.</w:t>
      </w:r>
    </w:p>
    <w:p>
      <w:pPr>
        <w:pStyle w:val="Noeeu"/>
        <w:ind w:firstLine="720"/>
        <w:jc w:val="both"/>
        <w:rPr/>
      </w:pPr>
      <w:r>
        <w:rPr>
          <w:sz w:val="24"/>
        </w:rPr>
        <w:t>6.5. В случае частичного или полного неис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eeu"/>
        <w:ind w:firstLine="720"/>
        <w:jc w:val="both"/>
        <w:rPr/>
      </w:pPr>
      <w:r>
        <w:rPr>
          <w:sz w:val="24"/>
        </w:rPr>
        <w:t>6.6. В случае привлечения Исполнителем третьих лиц для исполнения своих обязательств по Контракту Исполнитель несет ответственность за их действия.</w:t>
      </w:r>
    </w:p>
    <w:p>
      <w:pPr>
        <w:pStyle w:val="Noeeu"/>
        <w:ind w:firstLine="720"/>
        <w:jc w:val="both"/>
        <w:rPr>
          <w:sz w:val="24"/>
        </w:rPr>
      </w:pPr>
      <w:r>
        <w:rPr>
          <w:sz w:val="24"/>
        </w:rPr>
        <w:t>6.7. Ущерб, нанесенный третьему лицу в процессе оказания услуг по вине Исполнителя, компенсируется Исполнителем.</w:t>
      </w:r>
    </w:p>
    <w:p>
      <w:pPr>
        <w:pStyle w:val="Noeeu"/>
        <w:ind w:firstLine="720"/>
        <w:jc w:val="both"/>
        <w:rPr/>
      </w:pPr>
      <w:r>
        <w:rPr>
          <w:sz w:val="24"/>
        </w:rPr>
        <w:t>6.8. Сторона освобождается от ответственности за частичное или полное неисполнение обязательств по настоящему Контракту, если докажет, что это произошло по вине другой Стороны.</w:t>
      </w:r>
    </w:p>
    <w:p>
      <w:pPr>
        <w:pStyle w:val="Noeeu"/>
        <w:widowControl/>
        <w:spacing w:before="240" w:after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ФОРС-МАЖОРНЫЕ ОБСТОЯТЕЛЬСТВА</w:t>
      </w:r>
    </w:p>
    <w:p>
      <w:pPr>
        <w:pStyle w:val="Noeeu"/>
        <w:widowControl/>
        <w:ind w:firstLine="720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Контракту, если оно явилось следствием обстоятельств непреодолимой силы, возникших после заключения Контракта в результате обстоятельств чрезвычайного характера, к которым относятся стихийные бедствия, военные действия, введение чрезвычайного положения, акты террора, массовые беспорядки, действия государственных органов, изменения в законодательстве Российской Федерации, издание нормативных актов, препятствующих исполнению Заказчиком и Исполнителем своих обязательств.</w:t>
      </w:r>
    </w:p>
    <w:p>
      <w:pPr>
        <w:pStyle w:val="Noeeu"/>
        <w:widowControl/>
        <w:ind w:firstLine="720"/>
        <w:jc w:val="both"/>
        <w:rPr>
          <w:sz w:val="24"/>
        </w:rPr>
      </w:pPr>
      <w:r>
        <w:rPr>
          <w:sz w:val="24"/>
        </w:rPr>
        <w:t>7.2. Заказчик и Исполнитель обязаны в письменной форме уведомить друг друга                        о существовании форс-мажорных обстоятельств в течение 3 (трех) дней со дня их наступления.</w:t>
      </w:r>
    </w:p>
    <w:p>
      <w:pPr>
        <w:pStyle w:val="Noeeu"/>
        <w:widowControl/>
        <w:ind w:firstLine="720"/>
        <w:jc w:val="both"/>
        <w:rPr>
          <w:sz w:val="24"/>
        </w:rPr>
      </w:pPr>
      <w:r>
        <w:rPr>
          <w:sz w:val="24"/>
        </w:rPr>
        <w:t>7.3. В случае если обстоятельства, указанные в пункте 7.1. Контракта, продлятся свыше двух месяцев и будут продолжать препятствовать исполнению принятых  на себя обязательств, Заказчик и Исполнитель обязуются провести переговоры в течение 10 (десяти) дней и по истечении указанного срока заключить соглашение по вопросам дальнейшего взаимодействия в рамках Контракта.</w:t>
      </w:r>
    </w:p>
    <w:p>
      <w:pPr>
        <w:pStyle w:val="Noeeu"/>
        <w:widowControl/>
        <w:spacing w:before="240" w:after="240"/>
        <w:ind w:firstLine="567"/>
        <w:jc w:val="center"/>
        <w:rPr>
          <w:b/>
          <w:b/>
          <w:caps/>
          <w:sz w:val="24"/>
        </w:rPr>
      </w:pPr>
      <w:r>
        <w:rPr>
          <w:b/>
          <w:sz w:val="24"/>
        </w:rPr>
        <w:t xml:space="preserve">8. </w:t>
      </w:r>
      <w:r>
        <w:rPr>
          <w:b/>
          <w:caps/>
          <w:sz w:val="24"/>
        </w:rPr>
        <w:t>Авторские права</w:t>
      </w:r>
    </w:p>
    <w:p>
      <w:pPr>
        <w:pStyle w:val="Noeeu"/>
        <w:widowControl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8.1. Авторские права на использование </w:t>
      </w:r>
      <w:r>
        <w:rPr>
          <w:sz w:val="24"/>
          <w:szCs w:val="24"/>
        </w:rPr>
        <w:t>информационных материалов в пределах неисключительных прав, предусмотренных законодательством об авторском праве, по настоящему Контракту в любой форме принадлежат Заказчику.</w:t>
      </w:r>
    </w:p>
    <w:p>
      <w:pPr>
        <w:pStyle w:val="Noeeu"/>
        <w:widowControl/>
        <w:spacing w:before="240" w:after="240"/>
        <w:ind w:firstLine="567"/>
        <w:jc w:val="center"/>
        <w:rPr/>
      </w:pPr>
      <w:r>
        <w:rPr>
          <w:b/>
          <w:sz w:val="24"/>
        </w:rPr>
        <w:t>9. ПРОЧИЕ УСЛОВИЯ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9.1. Все изменения и дополнения к Контракту имеют юридическую силу и являются неотъемлемой его частью, если они совершены в письменной форме и подписаны полномочными представителями Сторон.</w:t>
      </w:r>
    </w:p>
    <w:p>
      <w:pPr>
        <w:pStyle w:val="Noeeu"/>
        <w:widowControl/>
        <w:tabs>
          <w:tab w:val="clear" w:pos="708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9.2. Стороны стремятся к разрешению споров, возникающих из Контракта или в связи с ним, путем переговоров. В случае не достижения Сторонами соглашения в указанном порядке,  споры рассматриваются в Арбитражном суде Пермского края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9.3. Контракт может быть расторгнут досрочно по взаимному согласию Сторон или по решению суда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9.4. Вопросы, не урегулированные настоящим Контрактом, решаются в соответствии с действующим законодательством Российской Федерации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9.5. Настоящий Контракт составлен в 4 (четырех) экземплярах, каждый из которых имеет равную юридическую силу: один – Исполнителю, три – Заказчику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9.6. К Контракту прилагаются и являются его неотъемлемой частью: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Приложение № 1 – Техническое задание</w:t>
      </w:r>
    </w:p>
    <w:p>
      <w:pPr>
        <w:pStyle w:val="Noeeu"/>
        <w:widowControl/>
        <w:spacing w:before="240" w:after="240"/>
        <w:ind w:firstLine="567"/>
        <w:jc w:val="center"/>
        <w:rPr/>
      </w:pPr>
      <w:r>
        <w:rPr>
          <w:b/>
          <w:sz w:val="24"/>
          <w:szCs w:val="25"/>
        </w:rPr>
        <w:t>10</w:t>
      </w:r>
      <w:r>
        <w:rPr/>
        <w:t>. РЕКВИЗИТЫ И ПОДПИСИ СТОРОН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/>
          </w:tcPr>
          <w:p>
            <w:pPr>
              <w:pStyle w:val="Iauiue2"/>
              <w:widowControl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Заказч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5"/>
              </w:rPr>
            </w:r>
          </w:p>
        </w:tc>
        <w:tc>
          <w:tcPr>
            <w:tcW w:w="5040" w:type="dxa"/>
            <w:tcBorders/>
          </w:tcPr>
          <w:p>
            <w:pPr>
              <w:pStyle w:val="Iauiue2"/>
              <w:widowControl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Исполнител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города Пер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партамент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7501279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5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5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065"/>
      </w:tblGrid>
      <w:tr>
        <w:trPr/>
        <w:tc>
          <w:tcPr>
            <w:tcW w:w="4964" w:type="dxa"/>
            <w:tcBorders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rPr/>
            </w:pPr>
            <w:r>
              <w:rPr>
                <w:sz w:val="24"/>
                <w:szCs w:val="24"/>
              </w:rPr>
              <w:t>____________________ /_____________/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____________/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rPr/>
      </w:pPr>
      <w:r>
        <w:rPr/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а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концепции и технического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го исследования «Городская среда и развитие человеческого потенци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роде Перми: проблемы, перспективы, задач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исание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выполнения работ по разработке концепции и технического задания комплексного исследования «Городская среда и развитие человеческого потенциала в городе Перми: проблемы, перспективы, задачи» необходимо разработать концепцию комплексного исследования «Городская среда и развитие человеческого потенциала в городе Перми: проблемы, перспективы, задачи» и основанное на концепции техническое зад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работа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концепции и технического задания должны основываться на результатах экспертного обсуждения организованного в соответствии с методологическими требования к процедурам экспертной оцен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должна основываться на современных представлениях  о проблемах развития человеческого потенциала и соответствовать   установкам, выработанным в рамках Программы развития Организации Объединенных Наций (ПРООН) и другими организациями, работающими в этой сфере. Соответствие концепции устанавливается в результате научной экспертизы с участием не менее двух экспертов, занятых исследованием заявленной проблематик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 технического задания устанавливается в результате юридической экспертизы проекта технического задания с участием не менее двух экспертов, специализирующихся на применении законодательства, регулирующего сферу государственных закуп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экспертов – участников семинара и план проведения экспертной оценки согласовываются с Заказчико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Проведение тематического семинара «Перспективы развития человеческого потенциала в Г. Перми и перспективы его исследовани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инаре должны принять участие: ученые, занятые разработкой проблематики развития человеческого потенциала, специалисты администрации города Перми, работающие в сфере развития человеческого потенциала, всего, не менее 15 человек. Результатом работы семинара должны стать представленные в виде концепции предложения экспертов по проведению и организации комплексного исследования «Перспективы развития человеческого потенциала в г. Перми», а также материалы работы семинара, включающие доклады участников и расшифровку аудиозаписи семинара. Программа семинара и состав участников согласовываются с Заказч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Разработка технического задания на основе концепции комплексного исследования «Перспективы развития человеческого потенциала в г. Перм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хническом задании должны быть отражены подробные требования к программе исследования, инструментарию, выборке, методам обработке собранной информации, аналитическому отчету, а также к докладу о развитии человеческого потенциала в г. Перми, формируемому на основе проведенного исслед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экспертной оценки концепции и технического задания и корректировка документов в соответствии с требованиями экспер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этого этапа необходимо провести экспертную оценку и коррекцию концепции и технического задания на проведение комплексного исследования «Перспективы развития человеческого потенциала в г. Перми» в соответствии с требованиями экспер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ая оценка должна основываться на работе экспертной панели. В работе экспертной панели должны принять участие не менее 10 экспертов в сфере развития человеческого потенциала, социальной политики и социологических исследований. План работы экспертной панели и отчет согласовываются с Заказчиком.  Результатом экспертного обсуждения должны стать предложения по корректировке представленных документов. После корректировки концепция и техническое задание должны пройти научную и юридическую экспертизу, результатом которой должны стать экспертные заключе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проведения работ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календарных дней со дня заключения контракта</w:t>
      </w:r>
      <w:bookmarkStart w:id="0" w:name="_GoBack"/>
      <w:bookmarkEnd w:id="0"/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едоставляемых материа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а тематического семина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работы экспертной пане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фровка аудиозаписи семина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лады участников семина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 о работе экспертной пане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цепция комплексного исследования «Перспективы развития человеческого потенциала в г. Перм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задание на проведение комплексного исследования «Перспективы развития человеческого потенциала в г. Перм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ертное заключение по результатам научной экспертизы концепции комплексного исследования «Перспективы развития человеческого потенциала в г. Перм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спертное заключение по результатам юридической экспертизы технического задания на проведение комплексного исследования «Перспективы развития человеческого потенциала в г. Перм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ебования к предоставляемым материала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олжны быть представлены на бумажном и электронном носителях в формате MS Word, шрифт - Times New Roman, размер шрифта - 12, межстрочный интервал - одинарный, графики и рисунки - оттенки серого. К графическим материалам, вставленным в текст MS Word, необходимо представить оригиналы (например, если в текст вставлена диаграмма MS Excel, необходимо представить лист MS Excel с оригиналом диаграммы, вставленным в текст MS Word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065"/>
      </w:tblGrid>
      <w:tr>
        <w:trPr/>
        <w:tc>
          <w:tcPr>
            <w:tcW w:w="4964" w:type="dxa"/>
            <w:tcBorders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________________/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____________/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next w:val="TextBody"/>
    <w:qFormat/>
    <w:pPr>
      <w:widowControl/>
      <w:bidi w:val="0"/>
      <w:snapToGrid w:val="false"/>
      <w:jc w:val="center"/>
    </w:pPr>
    <w:rPr>
      <w:rFonts w:ascii="Verdana" w:hAnsi="Verdana" w:eastAsia="Times New Roman" w:cs="Verdana"/>
      <w:b/>
      <w:caps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2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Раздел_дог"/>
    <w:basedOn w:val="Heading"/>
    <w:qFormat/>
    <w:pPr>
      <w:ind w:firstLine="284"/>
    </w:pPr>
    <w:rPr>
      <w:rFonts w:ascii="Bookman Old Style" w:hAnsi="Bookman Old Style" w:cs="Bookman Old Style"/>
      <w:sz w:val="20"/>
    </w:rPr>
  </w:style>
  <w:style w:type="paragraph" w:styleId="Style14">
    <w:name w:val="текст_дог"/>
    <w:basedOn w:val="TextBody"/>
    <w:qFormat/>
    <w:pPr>
      <w:spacing w:before="0" w:after="0"/>
      <w:jc w:val="both"/>
    </w:pPr>
    <w:rPr>
      <w:rFonts w:ascii="Bookman Old Style" w:hAnsi="Bookman Old Style" w:cs="Times New Roman"/>
      <w:sz w:val="20"/>
      <w:szCs w:val="20"/>
    </w:rPr>
  </w:style>
  <w:style w:type="paragraph" w:styleId="Style15">
    <w:name w:val="Текст выноски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33:00Z</dcterms:created>
  <dc:creator>User</dc:creator>
  <dc:description/>
  <cp:keywords/>
  <dc:language>en-US</dc:language>
  <cp:lastModifiedBy>Your User Name</cp:lastModifiedBy>
  <cp:lastPrinted>2011-09-07T15:00:00Z</cp:lastPrinted>
  <dcterms:modified xsi:type="dcterms:W3CDTF">2011-10-04T04:20:00Z</dcterms:modified>
  <cp:revision>5</cp:revision>
  <dc:subject/>
  <dc:title>Д О Г О В О Р  №___</dc:title>
</cp:coreProperties>
</file>