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 2 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1"/>
        <w:ind w:firstLine="567"/>
        <w:jc w:val="right"/>
        <w:rPr/>
      </w:pPr>
      <w:r>
        <w:rPr>
          <w:szCs w:val="24"/>
        </w:rPr>
        <w:t>№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0356300246211000006 от «04» октября 2011 г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08"/>
        <w:jc w:val="center"/>
        <w:rPr/>
      </w:pPr>
      <w:r>
        <w:rPr>
          <w:b/>
          <w:sz w:val="22"/>
        </w:rPr>
        <w:t>на оказание услуг по перевозке детей в школу для нужд МОУ «СОШ № 47» г.Перм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/>
        <w:t>1) Юридическое лицо (индивидуальный предприниматель), заявившееся на участие в размещении заказа на оказание услуги по перевозке детей для нужд МОУ «СОШ № 47»  должно иметь лицензию пассажирских перевозок, копия которой представляется вместе с заявкой на участие в запросе  котировок (копия, заверенная печатью Исполнителя, предоставляется при заключении муниципального контракта).</w:t>
      </w:r>
    </w:p>
    <w:p>
      <w:pPr>
        <w:pStyle w:val="Normal"/>
        <w:ind w:firstLine="708"/>
        <w:jc w:val="both"/>
        <w:rPr/>
      </w:pPr>
      <w:r>
        <w:rPr/>
        <w:t>2) Закрепить за транспортными средствами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лицензированной организации в установленном порядке (копия договора о проведении медицинских осмотров водителей транспортных средств предъявляется при заключении муниципального контракта) .</w:t>
      </w:r>
    </w:p>
    <w:p>
      <w:pPr>
        <w:pStyle w:val="Normal"/>
        <w:ind w:firstLine="708"/>
        <w:jc w:val="both"/>
        <w:rPr/>
      </w:pPr>
      <w:r>
        <w:rPr/>
        <w:t>3) При простое транспортного средства на техническом обслуживании и ремонте предоставлять его замену.</w:t>
      </w:r>
    </w:p>
    <w:p>
      <w:pPr>
        <w:pStyle w:val="Normal"/>
        <w:ind w:firstLine="708"/>
        <w:jc w:val="both"/>
        <w:rPr/>
      </w:pPr>
      <w:r>
        <w:rPr/>
        <w:t>4) Обеспечить при оказании услуг обязательный предрейсовый и послерейсовый технические осмотры и чистоту транспортного средства.</w:t>
      </w:r>
    </w:p>
    <w:p>
      <w:pPr>
        <w:pStyle w:val="Normal"/>
        <w:ind w:firstLine="708"/>
        <w:jc w:val="both"/>
        <w:rPr/>
      </w:pPr>
      <w:r>
        <w:rPr/>
        <w:t>5) При дорожно-транспортном происшествии или технической неисправности транспортного средства предоставить заказчику в течение 30 мин другое аналогичное транспортное средство.</w:t>
      </w:r>
    </w:p>
    <w:p>
      <w:pPr>
        <w:pStyle w:val="Normal"/>
        <w:ind w:firstLine="708"/>
        <w:jc w:val="both"/>
        <w:rPr/>
      </w:pPr>
      <w:r>
        <w:rPr/>
        <w:t>6) Назначить своего представителя для оформления документов, и решения текущих вопросов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двух рабочих дней с момента заключения муниципального контракта).</w:t>
      </w:r>
    </w:p>
    <w:p>
      <w:pPr>
        <w:pStyle w:val="Normal"/>
        <w:ind w:firstLine="708"/>
        <w:jc w:val="both"/>
        <w:rPr/>
      </w:pPr>
      <w:r>
        <w:rPr/>
        <w:t>7) В случае изменения места нахождения, почтового адреса, номеров телефонов, банковских реквизитов Исполнителя, других сведений об Исполнителе, а также сведений о его представителе, направить Заказчику в письменной форме соответствующее уведомление с указанием новых сведений об Исполнителе или его представителе в течение одного календарного дня со дня соответствующего изменения.</w:t>
      </w:r>
    </w:p>
    <w:p>
      <w:pPr>
        <w:pStyle w:val="Normal"/>
        <w:ind w:firstLine="708"/>
        <w:jc w:val="both"/>
        <w:rPr/>
      </w:pPr>
      <w:r>
        <w:rPr/>
        <w:t>8) Посадка и высадка учащихся осуществляется не далее 100 метров от здания структурного подразделения №2 МОУ «СОШ № 47» г. Перми:</w:t>
      </w:r>
    </w:p>
    <w:p>
      <w:pPr>
        <w:pStyle w:val="Normal"/>
        <w:ind w:firstLine="708"/>
        <w:jc w:val="both"/>
        <w:rPr/>
      </w:pPr>
      <w:r>
        <w:rPr/>
        <w:t>- при движении в школу №47 на занятия  по адресу: ул. Соликамская, 187;</w:t>
      </w:r>
    </w:p>
    <w:p>
      <w:pPr>
        <w:pStyle w:val="Normal"/>
        <w:ind w:firstLine="708"/>
        <w:jc w:val="both"/>
        <w:rPr/>
      </w:pPr>
      <w:r>
        <w:rPr/>
        <w:t>- при движении из школы №47по адресу: ул. Восстания, 8;</w:t>
      </w:r>
    </w:p>
    <w:p>
      <w:pPr>
        <w:pStyle w:val="Normal"/>
        <w:ind w:firstLine="708"/>
        <w:jc w:val="both"/>
        <w:rPr/>
      </w:pPr>
      <w:r>
        <w:rPr/>
        <w:t>- при движении в школу №74 на занятия от ост. Язовая;</w:t>
      </w:r>
    </w:p>
    <w:p>
      <w:pPr>
        <w:pStyle w:val="Normal"/>
        <w:ind w:firstLine="708"/>
        <w:jc w:val="both"/>
        <w:rPr/>
      </w:pPr>
      <w:r>
        <w:rPr/>
        <w:t>- при движении из школы №74 от ост. Целинная.</w:t>
      </w:r>
    </w:p>
    <w:p>
      <w:pPr>
        <w:pStyle w:val="Normal"/>
        <w:ind w:firstLine="708"/>
        <w:jc w:val="both"/>
        <w:rPr/>
      </w:pPr>
      <w:r>
        <w:rPr/>
        <w:t xml:space="preserve">9) </w:t>
      </w:r>
      <w:r>
        <w:rPr>
          <w:color w:val="000000"/>
        </w:rPr>
        <w:t xml:space="preserve">Транспортное средство, предоставляемое Исполнителем, должно </w:t>
      </w:r>
      <w:r>
        <w:rPr/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 (ГОСТ Р 51160-98). Общий срок эксплуатации предоставляемых транспортных средств, не должен превышать 10 лет (Справка о пригодности ТС для пассажирских перевозок  и копии паспортов ТС предъявляются при заключении муниципального контракта).</w:t>
      </w:r>
    </w:p>
    <w:p>
      <w:pPr>
        <w:pStyle w:val="Normal"/>
        <w:ind w:firstLine="708"/>
        <w:jc w:val="both"/>
        <w:rPr/>
      </w:pPr>
      <w:r>
        <w:rPr/>
        <w:t>10) Услуги по перевозке детей в школу  для нужд МОУ «СОШ № 47» г. Перми должны оказываться в соответствии с Графиком и маршрутом движения учащихся в школу (Приложение № 1 к Техническому заданию) и Расписанием услуг по превозке детей в школу (Приложение № 2 к Техническому заданию). Исполнителю услуги предоставляется право предложить другой, более рациональный вариант графика и маршрута движения, который направлен на снижение стоимости перевоз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лановое количество перевозимых в школу детей:</w:t>
      </w:r>
    </w:p>
    <w:p>
      <w:pPr>
        <w:pStyle w:val="Normal"/>
        <w:ind w:firstLine="708"/>
        <w:jc w:val="both"/>
        <w:rPr/>
      </w:pPr>
      <w:r>
        <w:rPr/>
        <w:t>- из микрорайона Язовая на занятия в МОУ «СОШ № 47» г. Перми – 60 человек;</w:t>
      </w:r>
    </w:p>
    <w:p>
      <w:pPr>
        <w:pStyle w:val="Normal"/>
        <w:ind w:firstLine="708"/>
        <w:jc w:val="both"/>
        <w:rPr/>
      </w:pPr>
      <w:r>
        <w:rPr/>
        <w:t xml:space="preserve">- из микрорайона Язовая на занятия в МАОУ «СОШ № 74» г. Перми – в первую смену </w:t>
      </w:r>
    </w:p>
    <w:p>
      <w:pPr>
        <w:pStyle w:val="Normal"/>
        <w:ind w:firstLine="708"/>
        <w:jc w:val="both"/>
        <w:rPr/>
      </w:pPr>
      <w:r>
        <w:rPr/>
        <w:t>18 человек; во вторую смену – 16 человек.</w:t>
      </w:r>
    </w:p>
    <w:p>
      <w:pPr>
        <w:pStyle w:val="Normal"/>
        <w:ind w:firstLine="708"/>
        <w:jc w:val="both"/>
        <w:rPr/>
      </w:pPr>
      <w:r>
        <w:rPr/>
        <w:t>В связи с заболеваемостью детей и/или неявкой их на занятия указанное количество может изменятьс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1) Возможность корректировки времени, места подачи и количества автобусов не менее чем за 2 часа.</w:t>
      </w:r>
    </w:p>
    <w:p>
      <w:pPr>
        <w:pStyle w:val="Normal"/>
        <w:ind w:firstLine="708"/>
        <w:jc w:val="both"/>
        <w:rPr/>
      </w:pPr>
      <w:r>
        <w:rPr/>
        <w:t>12) Возможность подачи при форс-мажорных  обстоятельствах дополнительных автобусов в течение одного часа.</w:t>
      </w:r>
    </w:p>
    <w:p>
      <w:pPr>
        <w:pStyle w:val="Normal"/>
        <w:ind w:firstLine="708"/>
        <w:jc w:val="both"/>
        <w:rPr/>
      </w:pPr>
      <w:r>
        <w:rPr/>
        <w:t>13) Водитель должен иметь стаж работы водителем соответствующей категории транспортного средства не менее 5-и лет (подтверждается справкой при заключении муниципального контракта).</w:t>
      </w:r>
    </w:p>
    <w:p>
      <w:pPr>
        <w:pStyle w:val="Normal"/>
        <w:ind w:firstLine="708"/>
        <w:jc w:val="both"/>
        <w:rPr/>
      </w:pPr>
      <w:r>
        <w:rPr/>
        <w:t>14) Срок оказания услуг в соответствии с Приложением №2 к настоящему Техническому заданию (Расписание услуг по перевозке детей для нужд МОУ «СОШ № 47» г. Перми).</w:t>
      </w:r>
    </w:p>
    <w:p>
      <w:pPr>
        <w:pStyle w:val="Normal"/>
        <w:ind w:firstLine="708"/>
        <w:jc w:val="both"/>
        <w:rPr/>
      </w:pPr>
      <w:r>
        <w:rPr/>
        <w:t>15) Цена 1 рейса автобуса должна определяться тарифами на пассажирские перевозки, установленными Пермской Городской думой для соответствующей категории транспортных сред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иректор МОУ «СОШ № 47» г. Перми                                    Л.М. Гале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 xml:space="preserve">Приложение № 1 к 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техническому заданию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График и маршру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вижения транспортных средств при перевозке учащихся в школу на занятия</w:t>
      </w:r>
    </w:p>
    <w:p>
      <w:pPr>
        <w:pStyle w:val="Normal"/>
        <w:ind w:firstLine="70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шрут из м/р Язовая до м/р Висим – начало движения 12.20.*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33"/>
        <w:gridCol w:w="332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ы маршрут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 граф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ы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ликамская, 187 – (поворот на ФГУП «Машиностроитель»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жуточные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. Нижегород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. Пл. Восстани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на ул. Смирнов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на ул. 1905 год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7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на ул. Восстания (вверх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ы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р Висим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5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шрут обратный из м/р Висим до ост Язовая – начало движения 17.50.*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21"/>
        <w:gridCol w:w="334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ы маршрут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 граф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Начальный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м/р Висим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7.5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/>
              <w:t>промежуточные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ост. Пл. Восстания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8.0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оликамский трак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ост. Нижегородска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8.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Конечный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ост. Язова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8.25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ршрут из м/р Язовая до м/р Вышка -2 – начало движения 07.30 и 12.0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 и 2 смена соответственно).*</w:t>
      </w:r>
    </w:p>
    <w:p>
      <w:pPr>
        <w:pStyle w:val="Normal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268"/>
        <w:gridCol w:w="24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ы маршру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 график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сме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 график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сме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ликамская, 187 – (поворот на ФГУП «Машиностроитель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жуточ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. Промкомби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3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. Балмош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4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. ДК «Металлист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4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ршрут обратный из м/р Вышка-2 до ост Язовая – начало движения 12.30 и 17.00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 и 2 смена соответственно).*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268"/>
        <w:gridCol w:w="24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ы маршру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 график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ме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 график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сме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Нач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Школа 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2.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7.0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/>
              <w:t>промежуточ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ост. ДК «Металли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2.3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7.0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ост. Балмош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2.4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7.1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. Промкомби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2.4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7.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Коне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ул. Соликамская, 182 – (поворот на ФГУП «Машиностроитель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2.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7.20</w:t>
            </w:r>
          </w:p>
        </w:tc>
      </w:tr>
    </w:tbl>
    <w:p>
      <w:pPr>
        <w:pStyle w:val="Normal"/>
        <w:pBdr>
          <w:bottom w:val="single" w:sz="8" w:space="1" w:color="000000"/>
        </w:pBdr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* в случае возникновения потребности Заказчика ежедневный график движения транспортных средств согласовывается с Исполнителем по заявке уполномоченного лиц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ректор МОУ «СОШ № 47» г. Перми                                    Л.М. Галеева</w:t>
      </w:r>
    </w:p>
    <w:p>
      <w:pPr>
        <w:pStyle w:val="Heading8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Приложение № 2 к </w:t>
      </w:r>
    </w:p>
    <w:p>
      <w:pPr>
        <w:pStyle w:val="Heading8"/>
        <w:numPr>
          <w:ilvl w:val="0"/>
          <w:numId w:val="0"/>
        </w:numPr>
        <w:ind w:left="0" w:hanging="0"/>
        <w:jc w:val="right"/>
        <w:rPr>
          <w:sz w:val="20"/>
        </w:rPr>
      </w:pPr>
      <w:r>
        <w:rPr>
          <w:rFonts w:cs="Times New Roman" w:ascii="Times New Roman" w:hAnsi="Times New Roman"/>
          <w:sz w:val="20"/>
        </w:rPr>
        <w:t>техническому заданию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СПИСАНИЕ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color w:val="000000"/>
        </w:rPr>
        <w:t>услуг по перевозке детей в школу для нужд МОУ «СОШ № 47» г. Перми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06"/>
        <w:gridCol w:w="40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до м\р Висим (в МОУ «СОШ № 47»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до м/р Вышка-2 (в МАОУ «СОШ №74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22"/>
              </w:rPr>
              <w:t>октябрь 2011 года (числа по календарю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b/>
              </w:rPr>
              <w:t>1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17, 18, 19, 20, 2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17, 18, 19, 20, 2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b/>
              </w:rPr>
              <w:t>2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24, 25, 26, 27, 28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24, 25, 26, 27, 2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никулы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31,                              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в октябр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 дней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 дн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ябрь 2011 года </w:t>
            </w:r>
            <w:r>
              <w:rPr>
                <w:b/>
                <w:sz w:val="22"/>
              </w:rPr>
              <w:t>(числа по календарю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никулы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01, 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07, 08, 09, 10, 1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09, 10, 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14, 15, 16, 17, 18,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14, 15, 16, 17, 18,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21, 22, 23, 24, 2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21, 22, 23, 24, 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28, 29, 3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28, 29, 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в ноябр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 дней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 дн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01,0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01, 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05, 06, 07, 08, 09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05, 06, 07, 08, 0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12, 13, 14, 15, 16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12, 13, 14, 15, 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19, 20, 21, 22, 2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19, 20, 21, 22, 2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26, 27, 28, 29, 3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26, 27, 28, 2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в декабр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 дн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 ден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Итого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 дней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 дней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u w:val="single"/>
        </w:rPr>
      </w:pPr>
      <w:r>
        <w:rPr>
          <w:u w:val="single"/>
        </w:rPr>
        <w:t>Общее суммарное количество дней перевозки – 96 дней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иректор МОУ «СОШ № 47» г. Перми                                    Л.М. Галеева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1" w:right="851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53:00Z</dcterms:created>
  <dc:creator>asus</dc:creator>
  <dc:description/>
  <cp:keywords/>
  <dc:language>en-US</dc:language>
  <cp:lastModifiedBy>111</cp:lastModifiedBy>
  <cp:lastPrinted>2011-10-04T09:15:00Z</cp:lastPrinted>
  <dcterms:modified xsi:type="dcterms:W3CDTF">2011-10-04T03:50:00Z</dcterms:modified>
  <cp:revision>24</cp:revision>
  <dc:subject/>
  <dc:title>Приложение </dc:title>
</cp:coreProperties>
</file>