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48"/>
        </w:rPr>
      </w:pPr>
      <w:r>
        <w:rPr>
          <w:b/>
          <w:bCs/>
          <w:kern w:val="2"/>
          <w:sz w:val="32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48"/>
        </w:rPr>
      </w:pPr>
      <w:r>
        <w:rPr>
          <w:b/>
          <w:bCs/>
          <w:kern w:val="2"/>
          <w:sz w:val="32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48"/>
        </w:rPr>
      </w:pPr>
      <w:r>
        <w:rPr>
          <w:b/>
          <w:bCs/>
          <w:kern w:val="2"/>
          <w:sz w:val="32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462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перевозке детей в школу для нужд МОУ "СОШ № 4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4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chool-4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6754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6754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рохов Валерий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перевозке детей в школу для нужд МОУ "СОШ № 4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6021010 Перевозки городские по расписанию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2 к настоящему Извещению) и Приложениями 1 и 2 к Техническому зада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ом информации для определения начальной максимальной цены Контракта является информация содержащаяся на сайте http://www.spravka.properm.ru в разделе "Пассажисркие перевозки" и коммерческие предложения с расчетом стоимости услуги по перевозке детей в школу, поступивщие от ООО "АвтоТрансПерм" и ООО "Транспортное предприятие "Висим"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квартал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роизводится в размере 100% после подписания акта об оказании услуг в течение 20 (двадцати) банковских дней и получения Заказчиком счета-фактуры, выставляемого Исполнителем услуг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4219902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0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«СОШ № 47»                                             Л.М. Гал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                                                                     В.А. Ворохов</w:t>
      </w:r>
    </w:p>
    <w:p>
      <w:pPr>
        <w:pStyle w:val="Normal"/>
        <w:rPr/>
      </w:pPr>
      <w:r>
        <w:rPr/>
        <w:t>за муниципальный зака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10:00Z</dcterms:created>
  <dc:creator>Basenka</dc:creator>
  <dc:description/>
  <cp:keywords/>
  <dc:language>en-US</dc:language>
  <cp:lastModifiedBy>Basenka</cp:lastModifiedBy>
  <cp:lastPrinted>2011-10-04T11:12:00Z</cp:lastPrinted>
  <dcterms:modified xsi:type="dcterms:W3CDTF">2011-10-04T05:13:00Z</dcterms:modified>
  <cp:revision>2</cp:revision>
  <dc:subject/>
  <dc:title/>
</cp:coreProperties>
</file>