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ind w:firstLine="567"/>
        <w:jc w:val="right"/>
        <w:rPr>
          <w:szCs w:val="24"/>
        </w:rPr>
      </w:pPr>
      <w:r>
        <w:rPr>
          <w:szCs w:val="24"/>
        </w:rPr>
        <w:t>Приложение № 3</w:t>
      </w:r>
    </w:p>
    <w:p>
      <w:pPr>
        <w:pStyle w:val="Normal1"/>
        <w:ind w:firstLine="567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Normal1"/>
        <w:ind w:firstLine="567"/>
        <w:jc w:val="right"/>
        <w:rPr/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№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0356300246211000006 от «04» октября 2011 г</w:t>
      </w:r>
      <w:r>
        <w:rPr>
          <w:sz w:val="24"/>
          <w:szCs w:val="24"/>
        </w:rPr>
        <w:t>.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)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</w:t>
      </w:r>
    </w:p>
    <w:p>
      <w:pPr>
        <w:pStyle w:val="Normal1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 предоставлении транспортных услуг по перевозке детей 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школу для нужд МОУ «СОШ № 47» г. Перми</w:t>
      </w:r>
    </w:p>
    <w:p>
      <w:pPr>
        <w:pStyle w:val="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г. Пермь                                                                                                   «____» __________ 2011 г.</w:t>
      </w:r>
    </w:p>
    <w:p>
      <w:pPr>
        <w:pStyle w:val="Normal"/>
        <w:ind w:firstLine="709"/>
        <w:jc w:val="both"/>
        <w:rPr/>
      </w:pPr>
      <w:r>
        <w:rPr/>
        <w:t>Муниципальное общеобразовательное учреждение «Средняя общеобразовательная школа № 47» г. Перми (далее – Заказчик) в лице директора школы  Галеевой Лилии Мидхатовны, действующеей на основании Устава, с одной стороны, и ________________________ (далее – Исполнитель) в лице _____________________________, действующего  на основании _____________________, с другой стороны, именуемые также  в дальнейшем «Стороны»,  в соответствии с решением котировочной комиссии (Протокол запроса котировок на оказание услуги по перевозке детей в школу для нужд МОУ «СОШ № 47» г. Перми от «___» ________ 2011 года № ___________)  заключили настоящий муниципальный контракт (далее Контракт)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1. Предмет муниципального Контракта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перевозке учащихся муниципального общеобразовательного учреждения «Средняя общеобразовательная школа №47» г. Перми </w:t>
      </w:r>
      <w:r>
        <w:rPr>
          <w:color w:val="000000"/>
          <w:sz w:val="24"/>
          <w:szCs w:val="24"/>
        </w:rPr>
        <w:t>(далее – Услуги), а Заказчик – оплатить услуги.</w:t>
      </w:r>
    </w:p>
    <w:p>
      <w:pPr>
        <w:pStyle w:val="311"/>
        <w:spacing w:before="0" w:after="0"/>
        <w:ind w:firstLine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Услуги оказываются с использованием следующего транспортного средства Исполнителя:</w:t>
      </w:r>
    </w:p>
    <w:p>
      <w:pPr>
        <w:pStyle w:val="31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 транспортного средства :___________________________________;</w:t>
      </w:r>
    </w:p>
    <w:p>
      <w:pPr>
        <w:pStyle w:val="31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ль: _____________________________________________________;</w:t>
      </w:r>
    </w:p>
    <w:p>
      <w:pPr>
        <w:pStyle w:val="31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д выпуска: ________________________________________________.</w:t>
      </w:r>
    </w:p>
    <w:p>
      <w:pPr>
        <w:pStyle w:val="31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Указанное транспортное средство должно </w:t>
      </w:r>
      <w:r>
        <w:rPr>
          <w:sz w:val="24"/>
          <w:szCs w:val="24"/>
        </w:rPr>
        <w:t>соответствовать требованиям безопасности и технического состояния, предъявляемым нормативными документами в отношении транспорта, используемого для перевозки детей.</w:t>
      </w:r>
    </w:p>
    <w:p>
      <w:pPr>
        <w:pStyle w:val="31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>1.3. График и маршрут движения  по перевозке учащихся указаны в приложении № 1 к настоящему Контракту.</w:t>
      </w:r>
    </w:p>
    <w:p>
      <w:pPr>
        <w:pStyle w:val="31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2. Обязанности Исполните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21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 xml:space="preserve">2.1. При исполнении настоящего муниципального Контракта Исполнитель обязан: </w:t>
      </w:r>
    </w:p>
    <w:p>
      <w:pPr>
        <w:pStyle w:val="21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1) оказать услуги в соответствии с ГОС</w:t>
      </w:r>
      <w:r>
        <w:rPr>
          <w:color w:val="000000"/>
        </w:rPr>
        <w:t>Т Р 51160-98 «Автобусы для перевозки детей. Технические требования», введенные в действие с 01.01.1999 г. Постановлением Государственного комитета Российской Федерации по стандартизации, метрологии и сертификации от 01.04.1998  № 101</w:t>
      </w:r>
      <w:r>
        <w:rPr/>
        <w:t xml:space="preserve">, СанПиН 2.4.2.1178-02 «Гигиенические требования к условиям обучения в общеобразовательных учреждениях», «Методические рекомендации по обеспечению санитарно-эпидемиологического благополучия и безопасности перевозок организованных групп детей автомобильным транспортом», утвержденными Роспотребнадзором и МВД 21.09.2006 г. и другими нормативными документами; </w:t>
      </w:r>
    </w:p>
    <w:p>
      <w:pPr>
        <w:pStyle w:val="21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2) оказать услуги в сроки, указанные в разделе 4 настоящего муниципального Контракта;</w:t>
      </w:r>
    </w:p>
    <w:p>
      <w:pPr>
        <w:pStyle w:val="Normal"/>
        <w:shd w:fill="FFFFFF" w:val="clear"/>
        <w:ind w:firstLine="851"/>
        <w:jc w:val="both"/>
        <w:rPr/>
      </w:pPr>
      <w:r>
        <w:rPr/>
        <w:t>3) обеспечить надлежащее качество оказания услуг;</w:t>
      </w:r>
    </w:p>
    <w:p>
      <w:pPr>
        <w:pStyle w:val="Normal"/>
        <w:shd w:fill="FFFFFF" w:val="clear"/>
        <w:ind w:firstLine="851"/>
        <w:jc w:val="both"/>
        <w:rPr/>
      </w:pPr>
      <w:r>
        <w:rPr/>
        <w:t>4) осуществлять диспетчерское обслуживание перевозки учащихся;</w:t>
      </w:r>
    </w:p>
    <w:p>
      <w:pPr>
        <w:pStyle w:val="Normal"/>
        <w:shd w:fill="FFFFFF" w:val="clear"/>
        <w:ind w:firstLine="851"/>
        <w:jc w:val="both"/>
        <w:rPr/>
      </w:pPr>
      <w:r>
        <w:rPr/>
        <w:t>5) закрепить за транспортным средством, используемым при оказании услуг, на постоянной основе водителя, который должен проходить обязательные предрейсовые и послерейсовые медицинские осмотры в установленном порядке. Исполнитель обеспечивает водителя автотранспорта путевыми листами и другими документами, предусмотренными действующими нормативными актами;</w:t>
      </w:r>
    </w:p>
    <w:p>
      <w:pPr>
        <w:pStyle w:val="Normal"/>
        <w:shd w:fill="FFFFFF" w:val="clear"/>
        <w:ind w:firstLine="851"/>
        <w:jc w:val="both"/>
        <w:rPr/>
      </w:pPr>
      <w:r>
        <w:rPr/>
        <w:t>6) при простое транспортного средства на техническом обслуживании и ремонте предоставлять его замену;</w:t>
      </w:r>
    </w:p>
    <w:p>
      <w:pPr>
        <w:pStyle w:val="Normal"/>
        <w:shd w:fill="FFFFFF" w:val="clear"/>
        <w:ind w:firstLine="851"/>
        <w:jc w:val="both"/>
        <w:rPr/>
      </w:pPr>
      <w:r>
        <w:rPr/>
        <w:t>7) обеспечить при оказании услуг обязательный предрейсовый технический осмотр и чистоту транспортного средства;</w:t>
      </w:r>
    </w:p>
    <w:p>
      <w:pPr>
        <w:pStyle w:val="Normal"/>
        <w:ind w:firstLine="851"/>
        <w:jc w:val="both"/>
        <w:rPr/>
      </w:pPr>
      <w:r>
        <w:rPr/>
        <w:t>8) при дорожно-транспортном происшествии или технической неисправности транспортного средства предоставить Заказчику в течение одного часа другое аналогичное транспортное средство;</w:t>
      </w:r>
    </w:p>
    <w:p>
      <w:pPr>
        <w:pStyle w:val="21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9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двух рабочих дней со дня заключения настоящего муниципального Контракта;</w:t>
      </w:r>
    </w:p>
    <w:p>
      <w:pPr>
        <w:pStyle w:val="21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 xml:space="preserve">10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6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одного календарного дня со дня соответствующего изменени;. </w:t>
      </w:r>
    </w:p>
    <w:p>
      <w:pPr>
        <w:pStyle w:val="21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11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3. Обязанности Заказчик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40"/>
        <w:jc w:val="both"/>
        <w:rPr/>
      </w:pPr>
      <w:r>
        <w:rPr/>
        <w:t>3.1. При исполнении настоящего муниципального Контракта Заказчик обязан:</w:t>
      </w:r>
    </w:p>
    <w:p>
      <w:pPr>
        <w:pStyle w:val="21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1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двух рабочи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/>
        <w:t>2) делать отметки в сопроводительных документах Исполнителя (путевые листы) о фактическом времени использования транспортного средств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/>
        <w:t>3) проверять услуги на соответствие указанными в п. 2.1. ГОСТами, СанПиНами и другим нормативным документами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4) оплатить услуги в порядке, предусмотренном разделом 7 настоящего муниципального Контракта;</w:t>
      </w:r>
    </w:p>
    <w:p>
      <w:pPr>
        <w:pStyle w:val="21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5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4. Сроки оказания услуг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4.1. Услуги оказываются Исполнителем с момента подписания муниципального контракта 48 рабочих дней с «_17_»_октября_ 2011 г. по «_30_»_декабря_ 2011 г. включительно в соответствии с Графиком  и Расписанием оказания услуг по перевозке учащихся, приведённым в приложении 1 и 2 к настоящему Контракту.</w:t>
      </w:r>
    </w:p>
    <w:p>
      <w:pPr>
        <w:pStyle w:val="21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4.2. Конкретные календарные даты оказания услуг в каждом месяце могут изменяться при изменении режима работы общеобразовательного учреждения. Данные изменения согласовываются Заказчиком с Исполнителем  дополнительно в письменной форме. При этом количество рабочих дней оказания услуг должно соответствовать Расписанию оказания услуг по перевозке учащихся, содержащемуся в приложении 2 к настоящему Контракту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5. Подписание акта об оказании услуг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21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5.1. В течение пяти календарных дней со дня окончания оказания услуг, предусмотренных настоящим Контрактом, Стороны подписывают акт об оказании услу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6. Изменение объёма оказываемых услуг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6.1. Заказчик по согласованию с Исполнителем в ходе исполнения настоящего Контракта вправе изменить не более чем на десять процентов объём оказываемых услуг при изменении потребности в услугах, на оказание которых заключён настоящий муниципальный Контракт.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7. Цена муниципального Контракта (стоимость услуг)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и порядок расчётов между Сторонами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/>
        <w:t>7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(лицевые)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7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 xml:space="preserve">7.3. Стоимость услуг по настоящему Контракту определена на основании котировочной заявки Исполнителя и является фиксированной, не подлежащей изменению в рамках предусмотренного Контрактом объема, качества и сроков предоставления услуг. 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7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</w:t>
      </w:r>
    </w:p>
    <w:p>
      <w:pPr>
        <w:pStyle w:val="Normal"/>
        <w:shd w:fill="FFFFFF" w:val="clear"/>
        <w:ind w:firstLine="840"/>
        <w:jc w:val="both"/>
        <w:rPr/>
      </w:pPr>
      <w:r>
        <w:rPr/>
        <w:t>7.5. Оплата услуг производится в размере 100% после подписания акта об оказании услуг в течение 20 (двадцати) банковских дней и получения Заказчиком счёта-фактуры, выставляемого Исполнителем.</w:t>
      </w:r>
    </w:p>
    <w:p>
      <w:pPr>
        <w:pStyle w:val="Normal"/>
        <w:ind w:firstLine="840"/>
        <w:jc w:val="both"/>
        <w:rPr/>
      </w:pPr>
      <w:r>
        <w:rPr/>
        <w:t>7.6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firstLine="840"/>
        <w:jc w:val="both"/>
        <w:rPr/>
      </w:pPr>
      <w:r>
        <w:rPr/>
        <w:t>7.7. При изменении объёма услуг в соответствии с пунктом 6.1 настоящего муниципального Контракта Заказчик по согласованию с Исполнителем вправе изменить стоимость услуг пропорционально изменению объёма услуг, но не более чем на десять процентов первоначальной стоимости услуг, указанной в пункте 7.2 настоящего муниципального Контракта, а при сокращении объёма услуг Заказчик обязан изменить стоимость услуг указанным образом.</w:t>
      </w:r>
    </w:p>
    <w:p>
      <w:pPr>
        <w:pStyle w:val="Normal"/>
        <w:ind w:firstLine="840"/>
        <w:jc w:val="both"/>
        <w:rPr/>
      </w:pPr>
      <w:r>
        <w:rPr/>
        <w:t>Дополнительные услуги, оказанные Исполнителем без согласования с Заказчиком, оплате не подлеж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8. Гарантии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21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8.1. Исполнитель гарантирует соответствие оказываемых услуг ГОСТ Р 51160-98 «Автобусы для перевозки детей. Технические требования», введенные в действие с 01.01.1999 г. Постановлением Государственного комитета Российской Федерации по стандартизации, метрологии и сертификации от 01.04.1998  № 101, СанПиН 2.4.2.1178-02 «Гигиенические требования к условиям обучения в общеобразовательных учреждениях», «Методические рекомендации по обеспечению санитарно-эпидемиологического благополучия и безопасности перевозок организованных групп детей автомобильным транспортом», утвержденными Роспотребнадзором и МВД 21.09.2006 г. и другим нормативным документами;</w:t>
      </w:r>
    </w:p>
    <w:p>
      <w:pPr>
        <w:pStyle w:val="212"/>
        <w:spacing w:lineRule="auto" w:line="240" w:before="0" w:after="0"/>
        <w:ind w:firstLine="840"/>
        <w:jc w:val="both"/>
        <w:rPr>
          <w:color w:val="000000"/>
        </w:rPr>
      </w:pPr>
      <w:r>
        <w:rPr>
          <w:color w:val="000000"/>
        </w:rPr>
        <w:t>8.2. Исполнитель гарантирует, что используемое для оказания услуг транспортное средство будет соответствовать всем требованиям, предъявляемым нормативными документами к транспорту, предназначенному для перевозки учащихся школы.</w:t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9. Ответственность Сторон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40"/>
        <w:jc w:val="both"/>
        <w:rPr/>
      </w:pPr>
      <w:r>
        <w:rPr/>
        <w:t xml:space="preserve">9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/>
        <w:t>9.2. За нарушение сроков оказания услуг Исполнитель выплачивает Заказчику неустойку в размере 0,1 процента стоимости услуг, указанной в пункте 7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/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/>
        <w:t>9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7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/>
        <w:t>9.4. Неустойка, предусмотренная пунктами 9.2 и 9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/>
        <w:t>Заказчик вправе удержать неустойку, предусмотренную пунктами 9.2 и 9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/>
        <w:t>9.5. За нарушение сроков оплаты услуг Исполнитель вправе взыскать с Заказчика неустойку в размере процента стоимости услуг, указанной в пункте 7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spacing w:before="0" w:after="0"/>
        <w:ind w:firstLine="851"/>
        <w:jc w:val="both"/>
        <w:rPr/>
      </w:pPr>
      <w:r>
        <w:rPr/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/>
        <w:t>9.6 Начисление неустойки, предусмотренной пунктами 9.2 и 9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/>
        <w:t>9.7. Уплата неустойки, предусмотренной пунктами 9.2, 9.3 и 9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shd w:fill="FFFFFF" w:val="clear"/>
        <w:ind w:firstLine="851"/>
        <w:jc w:val="both"/>
        <w:rPr/>
      </w:pPr>
      <w:r>
        <w:rPr/>
        <w:t>9.8. Исполнитель несёт имущественную ответственность за причинение вреда третьим лицам, а также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211"/>
        <w:tabs>
          <w:tab w:val="clear" w:pos="708"/>
          <w:tab w:val="left" w:pos="4036" w:leader="none"/>
        </w:tabs>
        <w:snapToGrid w:val="false"/>
        <w:spacing w:lineRule="auto" w:line="240" w:before="0" w:after="0"/>
        <w:ind w:left="0" w:right="0" w:hanging="0"/>
        <w:jc w:val="both"/>
        <w:rPr/>
      </w:pPr>
      <w:r>
        <w:rPr/>
        <w:tab/>
      </w:r>
    </w:p>
    <w:p>
      <w:pPr>
        <w:pStyle w:val="212"/>
        <w:spacing w:lineRule="auto" w:line="240" w:before="0" w:after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10. Особые условия</w:t>
      </w:r>
    </w:p>
    <w:p>
      <w:pPr>
        <w:pStyle w:val="212"/>
        <w:spacing w:lineRule="auto" w:line="240" w:before="0" w:after="0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212"/>
        <w:spacing w:lineRule="auto" w:line="240" w:before="0" w:after="0"/>
        <w:ind w:firstLine="840"/>
        <w:jc w:val="both"/>
        <w:rPr>
          <w:color w:val="000000"/>
        </w:rPr>
      </w:pPr>
      <w:r>
        <w:rPr>
          <w:color w:val="000000"/>
        </w:rPr>
        <w:t xml:space="preserve">10.1. Риск случайной невозможности исполнения настоящего муниципального Контракта несёт Исполнитель. </w:t>
      </w:r>
    </w:p>
    <w:p>
      <w:pPr>
        <w:pStyle w:val="212"/>
        <w:spacing w:lineRule="auto" w:line="240" w:before="0" w:after="0"/>
        <w:ind w:firstLine="840"/>
        <w:jc w:val="both"/>
        <w:rPr>
          <w:color w:val="000000"/>
        </w:rPr>
      </w:pPr>
      <w:r>
        <w:rPr>
          <w:color w:val="000000"/>
        </w:rPr>
        <w:t xml:space="preserve">10.2. Исполнитель не вправе без согласия Заказчика уступить третьим лицам вытекающее из настоящего муниципального Контракта право (требование). </w:t>
      </w:r>
    </w:p>
    <w:p>
      <w:pPr>
        <w:pStyle w:val="21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1. Внесение изменений в муниципальный Контракт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51"/>
        <w:jc w:val="both"/>
        <w:rPr/>
      </w:pPr>
      <w:r>
        <w:rPr/>
        <w:t>11.1. Изменения в настоящий муниципальный Контракт могут вноситься только в случаях, предусмотренных разделом 6 и пунктом 7.7 настоящего муниципального Контракта.</w:t>
      </w:r>
    </w:p>
    <w:p>
      <w:pPr>
        <w:pStyle w:val="Normal"/>
        <w:ind w:firstLine="851"/>
        <w:jc w:val="both"/>
        <w:rPr/>
      </w:pPr>
      <w:r>
        <w:rPr/>
        <w:t>11.2. Изменения в настоящий муниципальный Контракт вносятся путём заключения Сторонами дополнительного соглашения к настоящему муниципальному Контракту в письменной форме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2. Расторжение муниципального Контракт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40"/>
        <w:jc w:val="both"/>
        <w:rPr/>
      </w:pPr>
      <w:r>
        <w:rPr/>
        <w:t>12.1. Расторжение настоящего муниципального Контракта допускается по согласованию сторон и по решению суда по основаниям, предусмотренным законодательством.</w:t>
      </w:r>
    </w:p>
    <w:p>
      <w:pPr>
        <w:pStyle w:val="311"/>
        <w:spacing w:before="0" w:after="0"/>
        <w:rPr>
          <w:sz w:val="24"/>
          <w:szCs w:val="24"/>
          <w:shd w:fill="00FFFF" w:val="clear"/>
        </w:rPr>
      </w:pPr>
      <w:r>
        <w:rPr>
          <w:sz w:val="24"/>
          <w:szCs w:val="24"/>
          <w:shd w:fill="00FFFF" w:val="clear"/>
        </w:rPr>
      </w:r>
    </w:p>
    <w:p>
      <w:pPr>
        <w:pStyle w:val="311"/>
        <w:spacing w:before="0" w:after="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13. Срок действия муниципального Контракта</w:t>
      </w:r>
    </w:p>
    <w:p>
      <w:pPr>
        <w:pStyle w:val="311"/>
        <w:spacing w:before="0" w:after="0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311"/>
        <w:spacing w:before="0" w:after="0"/>
        <w:ind w:firstLine="840"/>
        <w:jc w:val="both"/>
        <w:rPr/>
      </w:pPr>
      <w:r>
        <w:rPr>
          <w:sz w:val="24"/>
          <w:szCs w:val="24"/>
        </w:rPr>
        <w:t>13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4. Заключительные положени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before="0" w:after="0"/>
        <w:ind w:firstLine="851"/>
        <w:jc w:val="both"/>
        <w:rPr/>
      </w:pPr>
      <w:r>
        <w:rPr/>
        <w:t>14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/>
        <w:t xml:space="preserve">14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spacing w:before="0" w:after="0"/>
        <w:ind w:firstLine="851"/>
        <w:jc w:val="both"/>
        <w:rPr/>
      </w:pPr>
      <w:r>
        <w:rPr/>
        <w:t>14.3. Все споры и разногласия, возникающие между Сторонами по настоящему муниципальному Контракту, решаются путём переговоров. В случае невозможности урегулировать спор путём переговоров он передаётся на разрешение в Арбитражный суд Пермского края с соблюдением досудебного (претензионного) порядка урегулирования спора.</w:t>
      </w:r>
    </w:p>
    <w:p>
      <w:pPr>
        <w:pStyle w:val="TextBody"/>
        <w:ind w:firstLine="851"/>
        <w:jc w:val="both"/>
        <w:rPr/>
      </w:pPr>
      <w:r>
        <w:rPr/>
        <w:t xml:space="preserve">Срок рассмотрения претензии – двадцать календарных дней с момента получения претензии.   </w:t>
      </w:r>
    </w:p>
    <w:p>
      <w:pPr>
        <w:pStyle w:val="TextBody"/>
        <w:ind w:firstLine="709"/>
        <w:jc w:val="center"/>
        <w:rPr/>
      </w:pPr>
      <w:r>
        <w:rPr>
          <w:b/>
        </w:rPr>
        <w:t>15. ЮРИДИЧЕСКИЕ АДРЕСА И БАНКОВСКИЕ РЕКВИЗИТЫ</w:t>
      </w:r>
      <w:r>
        <w:rPr/>
        <w:t>:</w:t>
      </w:r>
    </w:p>
    <w:p>
      <w:pPr>
        <w:pStyle w:val="TextBody"/>
        <w:ind w:firstLine="709"/>
        <w:jc w:val="center"/>
        <w:rPr>
          <w:sz w:val="14"/>
        </w:rPr>
      </w:pPr>
      <w:r>
        <w:rPr>
          <w:sz w:val="1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77"/>
      </w:tblGrid>
      <w:tr>
        <w:trPr/>
        <w:tc>
          <w:tcPr>
            <w:tcW w:w="4794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TextBody"/>
              <w:rPr/>
            </w:pPr>
            <w:r>
              <w:rPr/>
              <w:t>Муниципальное общеобразовательное учреждение «Средняя общеобразовательная школа № 47» г. Перми</w:t>
            </w:r>
          </w:p>
          <w:p>
            <w:pPr>
              <w:pStyle w:val="TextBody"/>
              <w:rPr/>
            </w:pPr>
            <w:r>
              <w:rPr/>
              <w:t>614014, г. Пермь, ул. Восстания, 10</w:t>
            </w:r>
          </w:p>
          <w:p>
            <w:pPr>
              <w:pStyle w:val="TextBody"/>
              <w:spacing w:before="0" w:after="0"/>
              <w:rPr/>
            </w:pPr>
            <w:r>
              <w:rPr/>
              <w:t>ИНН 5906031832 КПП 590601001</w:t>
            </w:r>
          </w:p>
          <w:p>
            <w:pPr>
              <w:pStyle w:val="TextBody"/>
              <w:spacing w:before="0" w:after="0"/>
              <w:rPr/>
            </w:pPr>
            <w:r>
              <w:rPr/>
              <w:t>ОГРН 1025901373607</w:t>
            </w:r>
          </w:p>
          <w:p>
            <w:pPr>
              <w:pStyle w:val="TextBody"/>
              <w:rPr/>
            </w:pPr>
            <w:r>
              <w:rPr/>
              <w:t xml:space="preserve">р/с 40204810300000000006 в ГРКЦ ГУ Банка России по Пермскому краю г. Пермь 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олучатель УФК по Пермскому краю (департамент финансов администрации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</w:t>
            </w:r>
            <w:r>
              <w:rPr/>
              <w:t>г. Перми, л/с 02563000380, МОУ «СОШ № 47» г. Перми, л/с 02930013806) БИК 04577301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Директор  школы     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                             </w:t>
            </w:r>
          </w:p>
          <w:p>
            <w:pPr>
              <w:pStyle w:val="TextBody"/>
              <w:spacing w:before="0" w:after="0"/>
              <w:rPr/>
            </w:pPr>
            <w:r>
              <w:rPr/>
              <w:t>_____________________  Л.М. Галеева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М.П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7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TextBody"/>
              <w:spacing w:before="0" w:after="0"/>
              <w:rPr/>
            </w:pPr>
            <w:r>
              <w:rPr/>
              <w:t>___________________________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(наименование)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>___________________________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(юридический адрес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>___________________________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(банковские реквизиты)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spacing w:before="0" w:after="0"/>
              <w:rPr>
                <w:sz w:val="12"/>
              </w:rPr>
            </w:pPr>
            <w:r>
              <w:rPr>
                <w:sz w:val="12"/>
              </w:rPr>
              <w:t>_________________________________________________________</w:t>
            </w:r>
          </w:p>
          <w:p>
            <w:pPr>
              <w:pStyle w:val="TextBody"/>
              <w:spacing w:before="0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spacing w:before="0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spacing w:before="0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spacing w:before="0" w:after="0"/>
              <w:rPr>
                <w:sz w:val="16"/>
              </w:rPr>
            </w:pPr>
            <w:r>
              <w:rPr>
                <w:sz w:val="16"/>
              </w:rPr>
              <w:t>_____________________________ / ________________________/</w:t>
            </w:r>
          </w:p>
          <w:p>
            <w:pPr>
              <w:pStyle w:val="TextBody"/>
              <w:spacing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.П.</w:t>
            </w:r>
          </w:p>
        </w:tc>
      </w:tr>
    </w:tbl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  <w:t xml:space="preserve">Приложение № 1 к </w:t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  <w:t>муниципальному контракту от</w:t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_____» _______________ 211 года</w:t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График и маршрут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движения транспортных средств при перевозке учащихся в школу на занятия</w:t>
      </w:r>
    </w:p>
    <w:p>
      <w:pPr>
        <w:pStyle w:val="Normal"/>
        <w:ind w:firstLine="70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ршрут из м/р Язовая до м/р Висим – начало движения 12.20.*</w:t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33"/>
        <w:gridCol w:w="332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ункты маршрута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 по граф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альный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Соликамская, 187 – (поворот на ФГУП «Машиностроитель»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20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межуточные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т. Нижегородска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2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т. Пл. Восстани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3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ворот на ул. Смирнов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3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ворот на ул. 1905 год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37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ворот на ул. Восстания (вверх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ечный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/р Висим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45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ршрут обратный из м/р Висим до ост Язовая – начало движения 17.50.*</w:t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21"/>
        <w:gridCol w:w="334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ункты маршрута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 по граф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чальный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</w:rPr>
            </w:pPr>
            <w:r>
              <w:rPr>
                <w:sz w:val="22"/>
              </w:rPr>
              <w:t>м/р Висим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7.50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ромежуточные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ост. Пл. Восстания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8.0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</w:rPr>
            </w:pPr>
            <w:r>
              <w:rPr>
                <w:sz w:val="22"/>
              </w:rPr>
              <w:t>Соликамский трак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</w:rPr>
            </w:pPr>
            <w:r>
              <w:rPr>
                <w:sz w:val="22"/>
              </w:rPr>
              <w:t>ост. Нижегородска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8.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Конечный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</w:rPr>
            </w:pPr>
            <w:r>
              <w:rPr>
                <w:sz w:val="22"/>
              </w:rPr>
              <w:t>ост. Язова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8.25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аршрут из м/р Язовая до м/р Вышка -2 – начало движения 07.30 и 12.00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1 и 2 смена соответственно).*</w:t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2268"/>
        <w:gridCol w:w="245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ункты маршру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 по графику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 смен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 по графику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 сме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аль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Соликамская, 187 – (поворот на ФГУП «Машиностроитель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3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0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межуточ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т. Промкомбин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3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т. Балмош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4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1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т. ДК «Металлист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4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еч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ола 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5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2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аршрут обратный из м/р Вышка-2 до ост Язовая – начало движения 12.30 и 17.00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1 и 2 смена соответственно).*</w:t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2268"/>
        <w:gridCol w:w="245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ункты маршру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 по графику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смен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 по графику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сме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чаль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</w:rPr>
            </w:pPr>
            <w:r>
              <w:rPr>
                <w:sz w:val="22"/>
              </w:rPr>
              <w:t>Школа 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.3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7.00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ромежуточ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</w:rPr>
            </w:pPr>
            <w:r>
              <w:rPr>
                <w:sz w:val="22"/>
              </w:rPr>
              <w:t>ост. ДК «Металли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.3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7.0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</w:rPr>
            </w:pPr>
            <w:r>
              <w:rPr>
                <w:sz w:val="22"/>
              </w:rPr>
              <w:t>ост. Балмош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.4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7.1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т. Промкомбин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.4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7.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Конеч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</w:rPr>
            </w:pPr>
            <w:r>
              <w:rPr>
                <w:sz w:val="22"/>
              </w:rPr>
              <w:t>ул. Соликамская, 182 – (поворот на ФГУП «Машиностроитель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.5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7.20</w:t>
            </w:r>
          </w:p>
        </w:tc>
      </w:tr>
    </w:tbl>
    <w:p>
      <w:pPr>
        <w:pStyle w:val="Normal"/>
        <w:pBdr>
          <w:bottom w:val="single" w:sz="8" w:space="1" w:color="000000"/>
        </w:pBdr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* в случае возникновения потребности Заказчика ежедневный график движения транспортных средств согласовывается с Исполнителем по заявке уполномоченного лиц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т Заказчика                                                                                 От Исполнителя</w:t>
      </w:r>
    </w:p>
    <w:p>
      <w:pPr>
        <w:pStyle w:val="Normal"/>
        <w:rPr/>
      </w:pPr>
      <w:r>
        <w:rPr/>
        <w:t xml:space="preserve">Директор МОУ «СОШ № 47» г. Перми                                        _________________________                               </w:t>
      </w:r>
    </w:p>
    <w:p>
      <w:pPr>
        <w:pStyle w:val="Normal"/>
        <w:rPr/>
      </w:pPr>
      <w:r>
        <w:rPr/>
        <w:t>____________________ Л.М. Галеева                                           _______________/ __________/</w:t>
      </w:r>
    </w:p>
    <w:p>
      <w:pPr>
        <w:pStyle w:val="Normal"/>
        <w:rPr/>
      </w:pPr>
      <w:r>
        <w:rPr/>
        <w:t>М.П.                       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sz w:val="20"/>
        </w:rPr>
        <w:t>Приложение</w:t>
      </w:r>
      <w:r>
        <w:rPr/>
        <w:t xml:space="preserve">        </w:t>
      </w:r>
      <w:r>
        <w:rPr>
          <w:sz w:val="20"/>
        </w:rPr>
        <w:t xml:space="preserve">№2  </w:t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  <w:t>к муниципальному контракту от</w:t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_____» _______________ 211 года</w:t>
      </w:r>
    </w:p>
    <w:p>
      <w:pPr>
        <w:pStyle w:val="Heading8"/>
        <w:numPr>
          <w:ilvl w:val="0"/>
          <w:numId w:val="0"/>
        </w:numPr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СПИСАНИЕ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>
          <w:b/>
          <w:color w:val="000000"/>
        </w:rPr>
        <w:t>услуг по перевозке детей в школу для нужд МОУ «СОШ № 47» г. Перми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color w:val="000000"/>
          <w:sz w:val="14"/>
        </w:rPr>
      </w:pPr>
      <w:r>
        <w:rPr>
          <w:b/>
          <w:color w:val="000000"/>
          <w:sz w:val="14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06"/>
        <w:gridCol w:w="406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</w:rPr>
            </w:pPr>
            <w:r>
              <w:rPr>
                <w:sz w:val="22"/>
              </w:rPr>
              <w:t>до м\р Висим (в МОУ «СОШ № 47»)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</w:rPr>
            </w:pPr>
            <w:r>
              <w:rPr>
                <w:sz w:val="22"/>
              </w:rPr>
              <w:t>до м/р Вышка-2 (в МАОУ «СОШ №74»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22"/>
              </w:rPr>
              <w:t>октябрь 2011 года (числа по календарю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b/>
              </w:rPr>
              <w:t>1 недел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17, 18, 19, 20, 2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17, 18, 19, 20, 2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b/>
              </w:rPr>
              <w:t>2 недел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24, 25, 26, 27, 28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24, 25, 26, 27, 2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никулы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31,                                        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в октябре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 дней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 дне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ябрь 2011 года </w:t>
            </w:r>
            <w:r>
              <w:rPr>
                <w:b/>
                <w:sz w:val="22"/>
              </w:rPr>
              <w:t>(числа по календарю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никулы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01, 0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07, 08, 09, 10, 1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09, 10, 1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 недел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14, 15, 16, 17, 18,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14, 15, 16, 17, 18,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 недел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21, 22, 23, 24, 25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21, 22, 23, 24, 2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 недел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28, 29, 3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28, 29, 3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в ноябре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 дней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 дне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 недел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01,0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01, 0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 недел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05, 06, 07, 08, 09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05, 06, 07, 08, 0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 недел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12, 13, 14, 15, 16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12, 13, 14, 15, 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 недел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19, 20, 21, 22, 2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19, 20, 21, 22, 2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 недел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26, 27, 28, 29, 3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26, 27, 28, 2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в декабре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 дн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 ден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Итого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 дней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 дней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u w:val="single"/>
        </w:rPr>
      </w:pPr>
      <w:r>
        <w:rPr>
          <w:u w:val="single"/>
        </w:rPr>
        <w:t>Общее суммарное количество дней перевозки – 96 дней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т Заказчика                                                                                 От Исполнителя</w:t>
      </w:r>
    </w:p>
    <w:p>
      <w:pPr>
        <w:pStyle w:val="Normal"/>
        <w:rPr/>
      </w:pPr>
      <w:r>
        <w:rPr/>
        <w:t xml:space="preserve">Директор МОУ «СОШ № 47» г. Перми                                        _________________________                               </w:t>
      </w:r>
    </w:p>
    <w:p>
      <w:pPr>
        <w:pStyle w:val="Normal"/>
        <w:rPr/>
      </w:pPr>
      <w:r>
        <w:rPr/>
        <w:t>____________________ Л.М. Галеева                                           _______________/ __________/</w:t>
      </w:r>
    </w:p>
    <w:p>
      <w:pPr>
        <w:pStyle w:val="Normal"/>
        <w:rPr/>
      </w:pPr>
      <w:r>
        <w:rPr/>
        <w:t>М.П.                                                                                                  М.П.</w:t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right="0" w:hanging="0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hanging="0"/>
      <w:jc w:val="center"/>
      <w:outlineLvl w:val="7"/>
    </w:pPr>
    <w:rPr>
      <w:rFonts w:ascii="Arial" w:hAnsi="Arial" w:cs="Arial"/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Postbody">
    <w:name w:val="postbody"/>
    <w:basedOn w:val="1"/>
    <w:qFormat/>
    <w:rPr/>
  </w:style>
  <w:style w:type="character" w:styleId="21">
    <w:name w:val=" Знак Знак2"/>
    <w:qFormat/>
    <w:rPr>
      <w:sz w:val="24"/>
      <w:szCs w:val="24"/>
    </w:rPr>
  </w:style>
  <w:style w:type="character" w:styleId="12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680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5"/>
    <w:next w:val="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52:00Z</dcterms:created>
  <dc:creator>шг</dc:creator>
  <dc:description/>
  <cp:keywords/>
  <dc:language>en-US</dc:language>
  <cp:lastModifiedBy>111</cp:lastModifiedBy>
  <cp:lastPrinted>2011-10-04T09:44:00Z</cp:lastPrinted>
  <dcterms:modified xsi:type="dcterms:W3CDTF">2011-10-04T03:50:00Z</dcterms:modified>
  <cp:revision>15</cp:revision>
  <dc:subject/>
  <dc:title>УТВЕРЖДАЮ</dc:title>
</cp:coreProperties>
</file>