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32"/>
          <w:szCs w:val="32"/>
        </w:rPr>
        <w:t>Извещение 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37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зубопротезированию (литейные работы)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зубопротезированию (литейные работы)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4 583,67 Российский рубль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устанавливается на основании заявки победителя в проведении запроса котировок. Цена Договора определена в российских рублях, включает в себя компенсацию издержек Исполнителя, в том числе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109 Услуги по зубопротезированию прочие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ежедневно осуществляет забор и доставку ежедневно в 12.00, кроме выходных и праздничных дней. Забор и доставка осуществляются транспортом Исполнителя. Ежемесячно 01 числа месяца следующего за отчетным оформляется акт сдачи-приемки услуг, подписанный заказчиком и исполнителем, с приложением к нему отчетных документов и на основании акта исполнителем предоставляется счет за оказанные услуги.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ы Заказчика с Исполнителем производятся ежемесячно в безналичном порядке платежными поручениями. На основании счета, выставленного Исполнителем в течение 5 рабочих дней после подписания Сторонами акта сдачи-приемки выполненной работы, Заказчик в течении 20 (двадцати) банковских дней после получения оформленных должным образом документов. Предварительная оплата (аванс) не предоставляе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226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1 09: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1 10: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4"/>
        <w:gridCol w:w="4222"/>
      </w:tblGrid>
      <w:tr>
        <w:trPr/>
        <w:tc>
          <w:tcPr>
            <w:tcW w:w="6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0:00Z</dcterms:created>
  <dc:creator>Olga</dc:creator>
  <dc:description/>
  <cp:keywords/>
  <dc:language>en-US</dc:language>
  <cp:lastModifiedBy>Olga</cp:lastModifiedBy>
  <cp:lastPrinted>2011-10-04T10:21:00Z</cp:lastPrinted>
  <dcterms:modified xsi:type="dcterms:W3CDTF">2011-10-04T04:21:00Z</dcterms:modified>
  <cp:revision>1</cp:revision>
  <dc:subject/>
  <dc:title>Извещение о проведении запроса котировок</dc:title>
</cp:coreProperties>
</file>