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»_______________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>
          <w:trHeight w:val="464" w:hRule="atLeast"/>
        </w:trPr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сада имени Миндовского (посадка живой изгороди) </w:t>
              <w:tab/>
              <w:t>на территории Индустриального района города Перми</w:t>
            </w:r>
          </w:p>
        </w:tc>
      </w:tr>
      <w:tr>
        <w:trPr>
          <w:trHeight w:val="1296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55" w:hRule="atLeast"/>
        </w:trPr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содержанию сада имени Миндовского (посадка живой изгороди) </w:t>
              <w:tab/>
              <w:t>на территории Индустриального района города Перми</w:t>
            </w:r>
          </w:p>
        </w:tc>
      </w:tr>
      <w:tr>
        <w:trPr>
          <w:trHeight w:val="1244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8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 рублей.</w:t>
            </w:r>
          </w:p>
        </w:tc>
      </w:tr>
      <w:tr>
        <w:trPr>
          <w:trHeight w:val="64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rmal"/>
        <w:widowControl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1-09-26T12:16:00Z</cp:lastPrinted>
  <dcterms:modified xsi:type="dcterms:W3CDTF">2011-09-26T11:09:00Z</dcterms:modified>
  <cp:revision>134</cp:revision>
  <dc:subject/>
  <dc:title/>
</cp:coreProperties>
</file>