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 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681100004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ада имени Миндовского (посадка живой изгороди) на территории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тарев Дмитрий Павло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ада имени Миндовского (посадка живой изгороди) на территории Индустриального района города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0 150,36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а таможенных пошлин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30 Озеленение, защитные и плодовые насаж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извещению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контракта по 30.10.2011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 (счета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6, Пермский край, Пермь г, ул. Стахановская,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10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0.2011 10:0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ая заявка подается в письменной форме или в форме электронного документа в соответствии с Приложением № 2 к извещению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10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54:00Z</dcterms:created>
  <dc:creator>t_makarova</dc:creator>
  <dc:description/>
  <cp:keywords/>
  <dc:language>en-US</dc:language>
  <cp:lastModifiedBy>t_makarova</cp:lastModifiedBy>
  <cp:lastPrinted>2011-10-04T15:53:00Z</cp:lastPrinted>
  <dcterms:modified xsi:type="dcterms:W3CDTF">2011-10-04T10:22:00Z</dcterms:modified>
  <cp:revision>3</cp:revision>
  <dc:subject/>
  <dc:title/>
</cp:coreProperties>
</file>