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Times New Roman CYR" w:ascii="Times New Roman CYR" w:hAnsi="Times New Roman CYR"/>
          <w:bCs/>
          <w:sz w:val="20"/>
          <w:szCs w:val="20"/>
        </w:rPr>
        <w:t xml:space="preserve">Приложение № 3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Контракт № ______ (проект)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сада имени Миндовского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садка живой изгороди) на территории Индустриального района города Перми</w:t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«___» _____________ 2011 год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_____________________ именуемое в дальнейшем «Подрядчик», в лице _____________________, действующего на основании ______________, с другой стороны, заключили настоящий муниципальный контракт, далее контракт о нижеследующем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1. На основании приказа директора учреждения №_____ от _______________ 2011 года и решения котировочной комиссии (протокол №_____ от ____________ 2011 года), Заказчик поручает, а Подрядчик принимает на себя выполнение следующих обязательств по контракту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работ по содержанию сада имени Миндовского (посадка живой изгороди) на территории Индустриального района города Перм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Подрядчик обеспечивает выполнение работ по настоящему контракту в соответствии с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1 – техническое зада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2 – оценка качества работ и условия снижения стоимости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№ 3 – образец составления предпис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ложение № 4 – образец составления уведомления </w:t>
      </w:r>
      <w:r>
        <w:rPr>
          <w:rFonts w:cs="Times New Roman" w:ascii="Times New Roman" w:hAnsi="Times New Roman"/>
        </w:rPr>
        <w:t>о случаях нанесения ущерба объектам общего пользования</w:t>
      </w:r>
      <w:r>
        <w:rPr>
          <w:rFonts w:cs="Times New Roman" w:ascii="Times New Roman" w:hAnsi="Times New Roman"/>
          <w:color w:val="000000"/>
        </w:rPr>
        <w:t>, в том числе конструктивным элементам и элементам обустройства, о других нарушениях;</w:t>
      </w:r>
    </w:p>
    <w:p>
      <w:pPr>
        <w:pStyle w:val="Style17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риложение № 5 – образец акта контрольной проверки; содержания объектов общего пользова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ложение № 6 – локальный сметный расчет; 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б) требованиями действующего законодательства, технической документации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 Сроки действия контра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1. Срок действия контракта: с момента заключения настоящего контракта до момента исполнения сторонами обязательств по настоящему контракту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2. Срок выполнения работ: с момента заключения контракта по 30.10.201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Стоимость работ, порядок приемки и оплаты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.1. Общая цена работ, подлежащих выполнению, определена на основании итогов проведения запроса котировок и составляет ___________ (_________________________) рублей, в том числе НДС ____________ (____________________________) руб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2. 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ab/>
        <w:t>3.3. Цена</w:t>
      </w:r>
      <w:r>
        <w:rPr>
          <w:rFonts w:cs="Times New Roman" w:ascii="Times New Roman" w:hAnsi="Times New Roman"/>
          <w:sz w:val="24"/>
          <w:szCs w:val="24"/>
        </w:rPr>
        <w:t xml:space="preserve"> контракта является твердой и не может изменяться в ходе его исполнения. Оплата выполняемых работ осуществляется по цене, установленной контрактом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Style17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4. Основанием для рассмотрения и последующей оплаты (в порядке,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 (форма КС-2), справки о стоимости выполненных работ (форма КС-3) и счета-фактуры (счета), предоставляемые Заказчику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5.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(если таковые имеются), с учетом применения штрафных санкций согласно условиям, установленным в настоящем контракт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6. 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7. Оплата за фактически выполненные Подрядчиком объемы работ осуществляется Заказчиком с учетом понижающего коэффициента (в соответствии с приложением № 2 к настоящему контракту). Сумма, подлежащая оплате за выполненные работы, определяется путем умножения расчетной стоимости на понижающий коэффициент. В актах приемки выполненных работ указывается стоимость выполненных работ в соответствии с расчетной стоимостью работ, понижающий коэффициент и стоимость работ, подлежащая оплате (с учетом понижающего коэффициента)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1. При выполнении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 и технической документации.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а) требований устранения дефектов и недостатков работ Подрядчиком за свой сче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снижения стоимости работ Подрядчика в порядке, установленном настоящим контракт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3. Срок предоставления гарантий качества всего объема выполняемых работ составляет 36 месяцев, течение которого начинается с момента приемки выполненных работ Заказчиком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как настоящим контрактом, так и действующей нормативной документацией.  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. В соответствии с условиями настоящего контракта, при соблюдении требований нормативной документации. Подрядчик обяза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2. Соответствующим приказом, являющимся неотъемлемой частью настоящего контракта Подрядчик назначает уполномоченных представителей, имеющих право подписания актов контрольных проверок, актов приемки выполненных работ (форма КС-2), справки о стоимости выполненных работ (форма КС-3), фотодокумент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3. Подрядчик обязан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>общий журнал работ,</w:t>
      </w:r>
      <w:r>
        <w:rPr>
          <w:rFonts w:cs="Times New Roman" w:ascii="Times New Roman" w:hAnsi="Times New Roman"/>
          <w:sz w:val="24"/>
          <w:szCs w:val="24"/>
        </w:rPr>
        <w:t xml:space="preserve"> с начала производства работ до их заверше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4. Подрядчик обязан предоставлять фотодокументацию по письменной заявке Заказчика (заявка должна содержать наименование объекта и срок предоставления фотодокументации)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5. Подрядчик обязан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6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7. Подрядчик обязан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>общий журнал работ</w:t>
      </w:r>
      <w:r>
        <w:rPr>
          <w:rFonts w:cs="Times New Roman" w:ascii="Times New Roman" w:hAnsi="Times New Roman"/>
          <w:sz w:val="24"/>
          <w:szCs w:val="24"/>
        </w:rPr>
        <w:t>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8. Подрядчик обязан обеспечить выполнение работ по настоящему контракту работниками в спецодежде, содержащей надпись – наименование предприятия Подрядчика. 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9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                     г. Перм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2. Подрядчик обязан выполнять предписания и письменные указания, в сроки указанные Заказчико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3. Подрядчик обязан  осуществлять ограждение мест производства работ в соответствии с требованиями нормативных документ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.14. Подрядчик по согласованию с Заказчиком имеет право привлекать к работам  субподрядные организаци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5. Подрядчик обязан получить у Заказчика письменное задание о конкретном месте, объемах и сроках выполнения работ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6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производства работ;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общего журнала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2. Заказчик обязан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3. Заказчик обязан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6.6. Заказчик осуществляет контроль качества выполненных Подрядчиком работ посредством периодических проверок. Количество проверок должно составлять не менее одного раза в неделю. По итогам каждой проверки представители Заказчика и Подрядчика составляют акты контрольной проверки, в которых, в том числе фиксируют выявленные дефекты и недостатки в работе Подрядчика, указывают замечания по качеству выполнения работ. Периодические проверки проводятся в форме выезда на соответствующие объекты представителей Заказчика и Подрядчика. При отказе одной из сторон от подписания актов контрольных проверок в нем делается отметка об этом, акт подписывается другой стороной и в течение суток направляется другой стороне заказным письмом с уведомлением или по факсимильному аппарату. Односторонний акт контрольной проверки является обязательным к исполнению и может быть признан недействительным только в судебном порядке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6.7. Да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бщих журналов работ</w:t>
      </w:r>
      <w:r>
        <w:rPr>
          <w:rFonts w:cs="Times New Roman" w:ascii="Times New Roman" w:hAnsi="Times New Roman"/>
          <w:sz w:val="24"/>
          <w:szCs w:val="24"/>
        </w:rPr>
        <w:t>, фотодокументации и актов контрольных проверок служат основанием для применения санкций в соответствии с условиями настоящего контрак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8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7.3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7.4.1. За нарушение сроков сдачи работ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4.2. За просрочку сроков устранения дефектов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  <w:tab/>
        <w:t>7.4.3.  За выданные Заказчиком и неисполненные предписания в указанные сроки Подрядчиком, Заказчик удерживает с Подрядчика штраф в размере 50 000 (пятьдесят тысяч) рублей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За нарушение сроков начала производства работ (п. 2.2. контракта)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7.5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казчик освобождается от уплаты неустойки, если докажет, что просрочка исполнения указанного обязательства явилась следствием обстоятельств непреодолимой силы, возникших после заключения настоящего контракта в результате событий чрезвычайного характера или по вине другой стороны.</w:t>
      </w:r>
      <w:r>
        <w:rPr>
          <w:rFonts w:cs="Times New Roman" w:ascii="Times New Roman" w:hAnsi="Times New Roman"/>
        </w:rPr>
        <w:t xml:space="preserve">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рекращение действия контракт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8.1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азрешение споров между сторонам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и банковские реквизиты сторон.</w:t>
      </w:r>
    </w:p>
    <w:p>
      <w:pPr>
        <w:pStyle w:val="Normal"/>
        <w:spacing w:before="20" w:after="20"/>
        <w:jc w:val="both"/>
        <w:rPr/>
      </w:pPr>
      <w:r>
        <w:rPr/>
        <w:t xml:space="preserve">Заказчик:                                                      </w:t>
        <w:tab/>
        <w:t xml:space="preserve">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74" w:hRule="atLeast"/>
        </w:trPr>
        <w:tc>
          <w:tcPr>
            <w:tcW w:w="493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Индустриального района» Получатель: УФК по Пермскому краю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Индустриального района» л/с 02935018365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5264538 КПП 59050100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5007121 ОКПО 88058958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__Полыгалов  А.С.  </w:t>
            </w:r>
          </w:p>
          <w:p>
            <w:pPr>
              <w:pStyle w:val="Normal"/>
              <w:spacing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от ______________________</w:t>
      </w:r>
    </w:p>
    <w:p>
      <w:pPr>
        <w:pStyle w:val="Normal"/>
        <w:ind w:right="3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сада имени Миндовского (посадка живой изгороди)</w:t>
      </w:r>
    </w:p>
    <w:p>
      <w:pPr>
        <w:pStyle w:val="Normal"/>
        <w:ind w:right="367" w:hanging="0"/>
        <w:jc w:val="center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территории Индустриального района города Пер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:</w:t>
      </w:r>
    </w:p>
    <w:p>
      <w:pPr>
        <w:pStyle w:val="Style18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адка живой изгороди:</w:t>
      </w:r>
    </w:p>
    <w:p>
      <w:pPr>
        <w:pStyle w:val="Style18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готовка стандартных посадочных мест для кустарников в 2х-рядной живой изгороди, с добавлением растительной земли 50%, вручную – 68 п.м.</w:t>
      </w:r>
    </w:p>
    <w:p>
      <w:pPr>
        <w:pStyle w:val="Style18"/>
        <w:numPr>
          <w:ilvl w:val="1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адка кустарников боярышник (</w:t>
      </w:r>
      <w:r>
        <w:rPr>
          <w:rFonts w:cs="Times New Roman" w:ascii="Times New Roman" w:hAnsi="Times New Roman"/>
          <w:i/>
          <w:sz w:val="24"/>
          <w:szCs w:val="24"/>
        </w:rPr>
        <w:t>Crataegus sanguinea</w:t>
      </w:r>
      <w:r>
        <w:rPr>
          <w:rFonts w:cs="Times New Roman" w:ascii="Times New Roman" w:hAnsi="Times New Roman"/>
          <w:sz w:val="24"/>
          <w:szCs w:val="24"/>
        </w:rPr>
        <w:t xml:space="preserve">) в 2х-рядную живую изгородь </w:t>
      </w:r>
      <w:r>
        <w:rPr>
          <w:rFonts w:cs="Times New Roman" w:ascii="Times New Roman" w:hAnsi="Times New Roman"/>
          <w:sz w:val="24"/>
        </w:rPr>
        <w:t>(5 шт/1 п.м.)</w:t>
      </w:r>
      <w:r>
        <w:rPr>
          <w:rFonts w:cs="Times New Roman" w:ascii="Times New Roman" w:hAnsi="Times New Roman"/>
          <w:sz w:val="24"/>
          <w:szCs w:val="24"/>
        </w:rPr>
        <w:t xml:space="preserve"> – 89,5 п.м., полив.</w:t>
      </w:r>
    </w:p>
    <w:p>
      <w:pPr>
        <w:pStyle w:val="Normal"/>
        <w:spacing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я производства работ и условия выполнения работ: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бивочный чертеж, используемые посадочные материалы согласуются с заказчиком до начала производства работ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СНр-2001 Сборник 68 Благоустройство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10-75 Благоустройство территории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-89 Градостроительство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 97-99 Технические рекомендации по комплексному благоустройству территории жилых комплексов</w:t>
      </w:r>
    </w:p>
    <w:p>
      <w:pPr>
        <w:pStyle w:val="Style18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</w:t>
      </w:r>
    </w:p>
    <w:p>
      <w:pPr>
        <w:pStyle w:val="Normal"/>
        <w:spacing w:before="0" w:after="0"/>
        <w:ind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арантийный срок на выполненные  работы</w:t>
      </w:r>
      <w:r>
        <w:rPr>
          <w:rFonts w:cs="Times New Roman" w:ascii="Times New Roman" w:hAnsi="Times New Roman"/>
          <w:sz w:val="24"/>
          <w:szCs w:val="24"/>
        </w:rPr>
        <w:t xml:space="preserve"> составляет 36 месяцев со дня приемки работ.</w:t>
      </w:r>
    </w:p>
    <w:p>
      <w:pPr>
        <w:pStyle w:val="Normal"/>
        <w:tabs>
          <w:tab w:val="clear" w:pos="708"/>
          <w:tab w:val="left" w:pos="6390" w:leader="none"/>
        </w:tabs>
        <w:spacing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ыполняемых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контракта по 30.10.2011 года.</w:t>
      </w:r>
    </w:p>
    <w:p>
      <w:pPr>
        <w:pStyle w:val="Style18"/>
        <w:spacing w:before="0" w:after="0"/>
        <w:ind w:left="720" w:right="3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5633"/>
      </w:tblGrid>
      <w:tr>
        <w:trPr>
          <w:trHeight w:val="69" w:hRule="atLeast"/>
        </w:trPr>
        <w:tc>
          <w:tcPr>
            <w:tcW w:w="5182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зчик:                                                                                                                     МБУ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Благоустройство Индустриального района»                                  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_____________ Полыгалов  А.С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63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644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 контракту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от ______________________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качества работ и условия снижения стоимости работ</w:t>
      </w:r>
    </w:p>
    <w:p>
      <w:pPr>
        <w:pStyle w:val="Normal"/>
        <w:ind w:right="3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 качества работ по элементам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старники в живой изгород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ссортимент саженцев соответствует техническому заданию, размещение саженцев согласуется с заказчиком. Посадка кустарников выполнена стандартным декоративным материалом, на растениях отсутствуют болезни и вредители. Растения высажены с закрытой корневой системой, в двухрядную живую изгородь, соблюдена плотность и прямолинейность посадки. Отсутствуют сорняки, погибшие растения. 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облюдены вышеперечисленные условия работ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ind w:righ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3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за не выполнение или не надлежащее выполнение работ, в том числе нарушение сроков работ, будут применены штрафные санкции в соответствии с муниципальным контрак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БУ «Благоустройство Индустриального район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А.С. Полыгал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: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тракту №___ от ___________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(образец)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муниципального контракта от ________ № ________ необходим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содержанию и ремонту, требований действующего законодательства РФ, правовых актов города Перми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93"/>
        <w:gridCol w:w="2393"/>
        <w:gridCol w:w="2393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                               ____________________________/ФИО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                              ____________________________/ФИО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                               ____________________________/ФИО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                              ____________________________/ФИО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7"/>
      </w:tblGrid>
      <w:tr>
        <w:trPr>
          <w:trHeight w:val="300" w:hRule="atLeast"/>
        </w:trPr>
        <w:tc>
          <w:tcPr>
            <w:tcW w:w="850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казчик: Директор МБУ     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85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Благоустройство Индустриального района" </w:t>
            </w:r>
            <w:r>
              <w:rPr>
                <w:color w:val="000000"/>
                <w:sz w:val="24"/>
                <w:szCs w:val="24"/>
              </w:rPr>
              <w:t xml:space="preserve">_______________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А.С. Полыгалов/</w:t>
            </w:r>
          </w:p>
        </w:tc>
      </w:tr>
      <w:tr>
        <w:trPr>
          <w:trHeight w:val="300" w:hRule="atLeast"/>
        </w:trPr>
        <w:tc>
          <w:tcPr>
            <w:tcW w:w="85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07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рядчик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тракту №___ от _______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(образец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бъектам общего пользован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, в том числе конструктивным элементам и элементам обустройства, о других нарушениях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. Меры, принятые к обеспечению безопасности дорожного движения, проходу пешеход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Руководител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                               ____________________________/ФИО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                              ____________________________/ФИО/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БУ «Благоустройство Индустриального район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А.С. Полыгал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62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дрядчик: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5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тракту №___ от 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К Т (образец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й проверки содержания объектов общего пользова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16"/>
          <w:szCs w:val="20"/>
        </w:rPr>
      </w:pPr>
      <w:r>
        <w:rPr>
          <w:rFonts w:cs="Times New Roman" w:ascii="Times New Roman" w:hAnsi="Times New Roman"/>
          <w:b/>
          <w:sz w:val="16"/>
          <w:szCs w:val="20"/>
        </w:rPr>
      </w:r>
    </w:p>
    <w:p>
      <w:pPr>
        <w:pStyle w:val="Style17"/>
        <w:jc w:val="center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  <w:t>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подрядного предприятия)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г. Пермь                                                                                         «___»_______________2011 г.              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верка произведена</w:t>
      </w:r>
      <w:r>
        <w:rPr>
          <w:rFonts w:cs="Times New Roman" w:ascii="Times New Roman" w:hAnsi="Times New Roman"/>
        </w:rPr>
        <w:t xml:space="preserve"> 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 куратора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 представителем подрядной организации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 Должность, фамилия, имя, отчество)</w:t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чания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ные условия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 предусмотренные </w:t>
      </w:r>
      <w:r>
        <w:rPr>
          <w:rFonts w:cs="Times New Roman" w:ascii="Times New Roman" w:hAnsi="Times New Roman"/>
          <w:bCs/>
          <w:sz w:val="24"/>
          <w:szCs w:val="24"/>
        </w:rPr>
        <w:t>контрактом</w:t>
      </w:r>
      <w:r>
        <w:rPr>
          <w:rFonts w:cs="Times New Roman" w:ascii="Times New Roman" w:hAnsi="Times New Roman"/>
          <w:sz w:val="24"/>
          <w:szCs w:val="24"/>
        </w:rPr>
        <w:t xml:space="preserve">  от _____________ № _______ проверены в полном объеме и замечаний к качеству исполнения не имеют, кроме перечисленных в данном акте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                               ____________________________/ФИО/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                              ____________________________/ФИО/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БУ «Благоустройство Индустриального района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А.С. Полыгал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дрядчик</w:t>
      </w:r>
    </w:p>
    <w:p>
      <w:pPr>
        <w:pStyle w:val="Style1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6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к контракту №___ от ___________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№ </w:t>
      </w:r>
      <w:bookmarkStart w:id="0" w:name="Ind"/>
      <w:bookmarkEnd w:id="0"/>
    </w:p>
    <w:p>
      <w:pPr>
        <w:pStyle w:val="Normal"/>
        <w:spacing w:lineRule="auto" w:line="24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локальная смета)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u w:val="single"/>
        </w:rPr>
        <w:t xml:space="preserve">на </w:t>
      </w:r>
      <w:bookmarkStart w:id="1" w:name="Obj"/>
      <w:bookmarkEnd w:id="1"/>
      <w:r>
        <w:rPr>
          <w:rFonts w:cs="Times New Roman" w:ascii="Times New Roman" w:hAnsi="Times New Roman"/>
          <w:u w:val="single"/>
        </w:rPr>
        <w:t>выполнение работ по содержанию сада им. Миндовского (посадка живой изгороди)</w:t>
      </w:r>
    </w:p>
    <w:p>
      <w:pPr>
        <w:pStyle w:val="Style17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работ и затрат, наименование объекта)</w:t>
      </w:r>
    </w:p>
    <w:p>
      <w:pPr>
        <w:pStyle w:val="Style17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7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етная стоимость </w:t>
      </w:r>
      <w:bookmarkStart w:id="2" w:name="SmPr"/>
      <w:bookmarkEnd w:id="2"/>
      <w:r>
        <w:rPr>
          <w:rFonts w:cs="Times New Roman" w:ascii="Times New Roman" w:hAnsi="Times New Roman"/>
        </w:rPr>
        <w:t>90 150,36 руб.</w:t>
      </w:r>
    </w:p>
    <w:p>
      <w:pPr>
        <w:pStyle w:val="Style17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 на оплату труда </w:t>
      </w:r>
      <w:bookmarkStart w:id="3" w:name="FOT"/>
      <w:bookmarkEnd w:id="3"/>
      <w:r>
        <w:rPr>
          <w:rFonts w:cs="Times New Roman" w:ascii="Times New Roman" w:hAnsi="Times New Roman"/>
        </w:rPr>
        <w:t>18936,9 руб.</w:t>
      </w:r>
    </w:p>
    <w:p>
      <w:pPr>
        <w:pStyle w:val="Style17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ен(а) в текущих (прогнозных) ценах по состоянию на 3 кв. 2011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53"/>
        <w:gridCol w:w="3486"/>
        <w:gridCol w:w="609"/>
        <w:gridCol w:w="566"/>
        <w:gridCol w:w="973"/>
        <w:gridCol w:w="910"/>
        <w:gridCol w:w="1042"/>
        <w:gridCol w:w="872"/>
        <w:gridCol w:w="872"/>
        <w:gridCol w:w="1041"/>
      </w:tblGrid>
      <w:tr>
        <w:trPr>
          <w:tblHeader w:val="true"/>
          <w:trHeight w:val="278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</w:rPr>
              <w:t>п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основание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аименование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Ед. изм.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Кол.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тоимость единицы, руб.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сего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.З/п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.Маш./ З/пМех.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сн.З/п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к.Маш./ З/пМех.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569"/>
        <w:gridCol w:w="3470"/>
        <w:gridCol w:w="604"/>
        <w:gridCol w:w="582"/>
        <w:gridCol w:w="975"/>
        <w:gridCol w:w="904"/>
        <w:gridCol w:w="1042"/>
        <w:gridCol w:w="872"/>
        <w:gridCol w:w="864"/>
        <w:gridCol w:w="1041"/>
      </w:tblGrid>
      <w:tr>
        <w:trPr>
          <w:tblHeader w:val="true"/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bookmarkStart w:id="4" w:name="Tab"/>
            <w:bookmarkEnd w:id="4"/>
            <w:r>
              <w:rPr>
                <w:rFonts w:cs="Times New Roman" w:ascii="Times New Roman" w:hAnsi="Times New Roman"/>
                <w:sz w:val="18"/>
              </w:rPr>
              <w:t>1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5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6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</w:rPr>
              <w:t>9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</w:rPr>
              <w:t>1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4"/>
              </w:rPr>
              <w:t>Раздел 1. Новый Раздел</w:t>
            </w:r>
          </w:p>
        </w:tc>
      </w:tr>
      <w:tr>
        <w:trPr>
          <w:cantSplit w:val="true"/>
        </w:trPr>
        <w:tc>
          <w:tcPr>
            <w:tcW w:w="1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Посадка живой изгороди без подготовки посадочных мест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Р47-01-033-02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адка кустарников-саженцев в живую изгородь двухрядну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</w:rPr>
              <w:t>10 м живой изгород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,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0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55</w:t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2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9,3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73</w:t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,91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ССЦ-414-024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ярышни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т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7,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9,9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25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  <w:szCs w:val="14"/>
              </w:rPr>
            </w:pPr>
            <w:r>
              <w:rPr>
                <w:rFonts w:cs="Times New Roman" w:ascii="Times New Roman" w:hAnsi="Times New Roman"/>
                <w:sz w:val="18"/>
                <w:szCs w:val="14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18"/>
                <w:szCs w:val="14"/>
              </w:rPr>
              <w:t>Посадка живой изгороди с подготовкой посадочных мест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Р47-01-031-18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дготовка стандартных посадочных мест для двухрядной живой изгороди вручную с добавлением растительной земли до 50%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 м транше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8,4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9,8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01,4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15,2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ТЕР47-01-033-02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адка кустарников-саженцев в живую изгородь двухрядную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18"/>
              </w:rPr>
              <w:t>10 м живой изгород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0,3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,1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,55</w:t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,6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0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6,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5,34</w:t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3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ФССЦ-414-0244</w:t>
            </w:r>
          </w:p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ярышник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шт.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,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68,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12,6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11,1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6,07</w:t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26</w:t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205,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604,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4,57</w:t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2,14</w:t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клад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58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метная прибыл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34,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Озеленение. Защитные лесонасаждени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098,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териал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00,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того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6398,6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В том числе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териал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986,5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Машины и механизм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4,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ФО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36,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акладные расход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58,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Сметная прибыл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34,5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НДС 18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51,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90150,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Стоимость работ с учетом проведенного запроса котировок составила  ____________ (______________________) рублей ___ копеек, в том числе НДС ___________ (________________________) рублей ____ копеек.</w:t>
      </w:r>
    </w:p>
    <w:p>
      <w:pPr>
        <w:pStyle w:val="Heading2"/>
        <w:ind w:left="28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рил </w:t>
      </w:r>
      <w:bookmarkStart w:id="5" w:name="Prov"/>
      <w:bookmarkEnd w:id="5"/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Symbol" w:cs="Symbol" w:ascii="Symbol" w:hAnsi="Symbol"/>
          <w:i/>
          <w:sz w:val="20"/>
          <w:szCs w:val="20"/>
        </w:rPr>
        <w:t></w:t>
      </w:r>
      <w:r>
        <w:rPr>
          <w:rFonts w:cs="Times New Roman" w:ascii="Times New Roman" w:hAnsi="Times New Roman"/>
          <w:i/>
          <w:sz w:val="20"/>
          <w:szCs w:val="20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0"/>
          <w:szCs w:val="20"/>
        </w:rPr>
        <w:t></w:t>
      </w:r>
    </w:p>
    <w:p>
      <w:pPr>
        <w:pStyle w:val="Style17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 МБУ «Благоустройство Индустриального района»</w:t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А.С. Полыгалов</w:t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Подрядчик: </w:t>
      </w:r>
    </w:p>
    <w:p>
      <w:pPr>
        <w:pStyle w:val="Style1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20"/>
      <w:jc w:val="center"/>
      <w:outlineLvl w:val="0"/>
    </w:pPr>
    <w:rPr>
      <w:rFonts w:ascii="Times New Roman" w:hAnsi="Times New Roman" w:cs="Times New Roman"/>
      <w:b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0"/>
      <w:szCs w:val="20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cs="Times New Roman"/>
      <w:b/>
      <w:sz w:val="28"/>
      <w:szCs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Знак"/>
    <w:basedOn w:val="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54:00Z</dcterms:created>
  <dc:creator>t_makarova</dc:creator>
  <dc:description/>
  <cp:keywords/>
  <dc:language>en-US</dc:language>
  <cp:lastModifiedBy>t_makarova</cp:lastModifiedBy>
  <cp:lastPrinted>2011-10-04T12:39:00Z</cp:lastPrinted>
  <dcterms:modified xsi:type="dcterms:W3CDTF">2011-10-04T08:36:00Z</dcterms:modified>
  <cp:revision>18</cp:revision>
  <dc:subject/>
  <dc:title/>
</cp:coreProperties>
</file>