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15"/>
        <w:gridCol w:w="4729"/>
        <w:gridCol w:w="1417"/>
        <w:gridCol w:w="993"/>
      </w:tblGrid>
      <w:tr>
        <w:trPr>
          <w:trHeight w:val="3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39. Целлюлоза, бумага и изделия из бумаги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102120 Крафт-бумага проч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фт бумага</w:t>
            </w:r>
          </w:p>
        </w:tc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мага крафт 103*84 см 100 листов  о/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103264 Бумага для электрокарди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бумага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 90*90*400 для электрокардиографа "Шиллер"о/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бумага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110х140х142 для электрокардиографа "Факуда"о/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2109000 Изделия из бумаги и картона проч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дштук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дштук картонный   27*65*1,4 мм  для спирографа "Шиллер"о/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0-04T12:35:00Z</dcterms:modified>
  <cp:revision>95</cp:revision>
  <dc:subject/>
  <dc:title>ЗАПРОС КОТИРОВОЧНОЙ ЦЕНЫ</dc:title>
</cp:coreProperties>
</file>