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42"/>
        <w:gridCol w:w="3869"/>
        <w:gridCol w:w="851"/>
        <w:gridCol w:w="850"/>
        <w:gridCol w:w="1701"/>
        <w:gridCol w:w="1551"/>
      </w:tblGrid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 бумага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мага крафт 103*84 см 100 листов  о/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 90*90*400 для электрокардиографа "Шиллер"о/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110х140х142 для электрокардиографа "Факуда"о/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дштук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дштук картонный   27*65*1,4 мм  для спирографа "Шиллер"о/р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04T08:20:00Z</dcterms:modified>
  <cp:revision>63</cp:revision>
  <dc:subject/>
  <dc:title>Приложение № 2</dc:title>
</cp:coreProperties>
</file>