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174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42"/>
        <w:gridCol w:w="3869"/>
        <w:gridCol w:w="851"/>
        <w:gridCol w:w="850"/>
        <w:gridCol w:w="1701"/>
        <w:gridCol w:w="1985"/>
      </w:tblGrid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7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хилы нестерильные, полиэтиленовые,    текстурированные, на резинках, стойкие к истиранию, цветные,  о/р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гигиенический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он гигиенический  плотность 25  400м*70см  одноразов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-берет медицин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апочка - берет медицинская из нетканого материала одноразо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ка 3-х слойная фильтр, фиксатор, на резинке о/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04T08:46:00Z</dcterms:modified>
  <cp:revision>64</cp:revision>
  <dc:subject/>
  <dc:title>Приложение № 2</dc:title>
</cp:coreProperties>
</file>