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360"/>
        <w:gridCol w:w="4370"/>
        <w:gridCol w:w="1148"/>
        <w:gridCol w:w="1050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2. Препараты и средства медицинские прочи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683 Средства защитны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ахилы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</w:t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улон гигиенический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он гигиенический  плотность 25  400м*70см  одноразов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Шапочка-берет медицин..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апочка - берет медицинская из нетканого материала одноразова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аска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ка 3-х слойная фильтр, фиксатор, на резинке о/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04T08:45:00Z</dcterms:modified>
  <cp:revision>95</cp:revision>
  <dc:subject/>
  <dc:title>ЗАПРОС КОТИРОВОЧНОЙ ЦЕНЫ</dc:title>
</cp:coreProperties>
</file>