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41"/>
        <w:gridCol w:w="4686"/>
        <w:gridCol w:w="1134"/>
        <w:gridCol w:w="993"/>
      </w:tblGrid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3. Аминокислоты фармакопейного ка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 xml:space="preserve">2423574 Аминокисло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бролизин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1 мл амп №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бролизин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ребролизин р-р д/ин 5 мл амп №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04T10:21:00Z</dcterms:modified>
  <cp:revision>97</cp:revision>
  <dc:subject/>
  <dc:title>ЗАПРОС КОТИРОВОЧНОЙ ЦЕНЫ</dc:title>
</cp:coreProperties>
</file>