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 к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Извещению № 0356300030511000046 от 05.10.2011</w:t>
        <w:br/>
      </w:r>
      <w:r>
        <w:rPr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авто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Требования к характеристикам автотранспорта:</w:t>
      </w:r>
    </w:p>
    <w:p>
      <w:pPr>
        <w:pStyle w:val="Normal"/>
        <w:jc w:val="both"/>
        <w:rPr/>
      </w:pPr>
      <w:r>
        <w:rPr/>
        <w:t>1.1. Предоставление 1 (одного) легкового автомобиля марки </w:t>
      </w:r>
      <w:r>
        <w:rPr>
          <w:lang w:val="en-US"/>
        </w:rPr>
        <w:t>Hyundai</w:t>
      </w:r>
      <w:r>
        <w:rPr/>
        <w:t> «</w:t>
      </w:r>
      <w:r>
        <w:rPr>
          <w:lang w:val="en-US"/>
        </w:rPr>
        <w:t>Sonata</w:t>
      </w:r>
      <w:r>
        <w:rPr/>
        <w:t>»                       (или  эквивалент) со следующими характеристиками: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год выпуска – не ранее 2008 года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класс – не ниже «В»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габариты (д* ш* в*) – не менее 4747мм*  1820мм*  1422мм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общее количество посадочных мест – не менее 4 шт.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количество дверей – не менее 4 шт.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оснащение ремнями безопасности на пассажирских местах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наличие системы кондиционирования салона (или климат-контроль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                                                                             Исполн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/___________                                               ___________/____________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>МП                                                                                                                      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05:00Z</dcterms:created>
  <dc:creator>Vorotynova_NA</dc:creator>
  <dc:description/>
  <cp:keywords/>
  <dc:language>en-US</dc:language>
  <cp:lastModifiedBy>Экономист-12</cp:lastModifiedBy>
  <cp:lastPrinted>2011-06-08T10:45:00Z</cp:lastPrinted>
  <dcterms:modified xsi:type="dcterms:W3CDTF">2011-10-05T03:36:00Z</dcterms:modified>
  <cp:revision>15</cp:revision>
  <dc:subject/>
  <dc:title>Приложение</dc:title>
</cp:coreProperties>
</file>