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3051100004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еревозке пассажиров и мелкогабаритных грузов Заказчика автотранспортным средством Исполнителя с водител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"Содержание муниципального имуществ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tender@smi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ихайлова Наталья Александ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еревозке пассажиров и мелкогабаритных грузов Заказчика автотранспортным средством Исполнителя с водител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1 700,00 Российский руб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должна быть указана в рублях, нести все расходы в том числе, расходы на содержание автомобиля, оплату топлива и других расходных материалов, страхования, налогов, штрафов и иных сбор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перевозке пассажиров и мелкогабаритных грузов автотранспортным средством с водителем (далее - транспортные услуги) в соответствии с проектом контракта (приложение № 2) и техническими характеристиками (приложение № 3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11.2011 по 31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производится в порядке, предусмотренном в проекте муниципального контракта (приложение №2)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3 0113 0909900 001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каб. 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6.10.2011 08:3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12.10.2011 10:0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                   05.10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иректор МУ «СМИ»                                                           И. Р. Хайд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17:00Z</dcterms:created>
  <dc:creator>SamLab.ws</dc:creator>
  <dc:description/>
  <cp:keywords/>
  <dc:language>en-US</dc:language>
  <cp:lastModifiedBy>Экономист-12</cp:lastModifiedBy>
  <dcterms:modified xsi:type="dcterms:W3CDTF">2011-10-05T03:47:00Z</dcterms:modified>
  <cp:revision>8</cp:revision>
  <dc:subject/>
  <dc:title/>
</cp:coreProperties>
</file>