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7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фасадов Поликлиники №1 и здания  администрации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фасадов Поликлиники №1 и здания  администрации по адресу г. Пермь ул. Писарева, 56, литер Б.З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 520 298,26</w:t>
            </w:r>
            <w:r>
              <w:rPr/>
              <w:t xml:space="preserve">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000 «Услуги по проведению общих строительных работ по возведению зданий и сооружений»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, литер Б.З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21 (двадцать один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6 014,91 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04 059,65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10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.10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4.10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Г.И. Кузнеделева     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26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10-03T10:21:00Z</dcterms:modified>
  <cp:revision>11</cp:revision>
  <dc:subject/>
  <dc:title/>
</cp:coreProperties>
</file>