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8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ерекрытий: замена утеплителя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ерекрытий: замена утеплителя, адрес: г.Пермь, ул. Писарева,56, литер "б", литер "з"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87 774,72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"б", литер "з"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1 (двадцать один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4 388,74  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137 554,94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.10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10-03T10:10:00Z</dcterms:modified>
  <cp:revision>10</cp:revision>
  <dc:subject/>
  <dc:title/>
</cp:coreProperties>
</file>