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59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Текущий ремонт поликлиники №2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, литер «з»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ов Александр Викторович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Текущий ремонт поликлиники №2 по адресу: г. Пермь, ул. Гайвинская,105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76 335,54</w:t>
            </w:r>
            <w:r>
              <w:rPr/>
              <w:t xml:space="preserve">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4520000 «Услуги по проведению общих строительных работ по возведению зданий и сооружений»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Локальный сметный расчет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Гайвинская, 105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течение 15 (пятнадцать) рабочих дней с момента подписания гражданско-правового договора.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3 816,78  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95 267,11</w:t>
            </w:r>
            <w:r>
              <w:rPr>
                <w:sz w:val="22"/>
                <w:szCs w:val="22"/>
              </w:rPr>
              <w:t xml:space="preserve">  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.10.2011 г.  09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.10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.10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5.10.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Г.И. Кузнеделева     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26:00Z</dcterms:created>
  <dc:creator>Орлова</dc:creator>
  <dc:description/>
  <cp:keywords/>
  <dc:language>en-US</dc:language>
  <cp:lastModifiedBy>user</cp:lastModifiedBy>
  <cp:lastPrinted>2011-06-02T13:50:00Z</cp:lastPrinted>
  <dcterms:modified xsi:type="dcterms:W3CDTF">2011-10-05T03:24:00Z</dcterms:modified>
  <cp:revision>13</cp:revision>
  <dc:subject/>
  <dc:title/>
</cp:coreProperties>
</file>