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8 сентября 2011  года № 6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препаратов, действующих на сердечно-сосудистую сист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и 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, действующих на сердечно-сосудист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969 (Четыреста шестьдесят тысяч девятьсот шестьдесят девять) рублей 39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 минут (время местное) 07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 2011 года  № 6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араты, действующие на сердечно-сосудистую систем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1"/>
        <w:gridCol w:w="1724"/>
        <w:gridCol w:w="3067"/>
        <w:gridCol w:w="683"/>
        <w:gridCol w:w="971"/>
        <w:gridCol w:w="1151"/>
      </w:tblGrid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.характеристика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, 10 шт. - упаковки ячейковые контурные (3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,7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лодипи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васк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10 мг, 10 шт. - упаковки ячейковые контурные (3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71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раноло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прили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10 мг, 25 шт. - упаковки ячейковые контурные (2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00 мг, 10 шт. - упаковки ячейковые контурные (3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енолол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еноло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50 мг, 30 шт. - упаковки ячейковые контурные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,4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5 мг, 10 шт. - упаковки ячейковые контурные (3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ор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5 мг, 10 шт. - упаковки ячейковые контурные (3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0,8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аксолола гидрохлорид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птик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и глазные 0.5%-5 мл - флакон-капельницы пластиковые "Drop Tainer" (1) - пачки картонные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,8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оболочкой 40 мг, 15 шт. - упаковки ячейковые контурные (2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,5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оболочкой 40 мг, 10 шт. - упаковки ячейковые контурные (5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2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80 мг, 10 шт. - упаковки ячейковые контурные (5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0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хлоротиаз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отиазид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5 мг, 20 шт. - упаковки ячейковые контурные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1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азола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карб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50 мг, 12 шт. - упаковки ячейковые контурные (2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9,9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0.25 мг, 25 шт. - упаковки ячейковые контурные (2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скси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введения 0.25 мг/мл, 1 мл - ампулы (10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1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апа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о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2.5 мг, 30 шт. - упаковки ячейковые контурные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52,5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апа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апамид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2.5 мг, 10 шт. - упаковки ячейковые контурные (3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,5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0 мг, 15 шт. упаковки ячейковые контурные (2)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87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ртан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риста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100 мг, 10 шт. - упаковки ячейковые контурные (6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6,8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ртан калия 100 мг Гидрохлоротиазид 25 мг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риста нд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пленочной оболочкой, 100 мг+25 мг-10 - блистеры (6) - пачки картонные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2,5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алок зок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ролонгированного действия покрытые пленочной оболочкой (в РУ - таблетки с замедленным высвобождением покрытые оболочкой) 100 мг, 30 шт. - флаконы пластиковые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2,14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0 мг, 10 шт. - упаковки ячейковые контурные(3)-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1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одипин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отоп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30 мг, 10 шт. - упаковки ячейковые контурные (10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9,4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же 10 мг, 10 шт. - упаковки ячейковые контурные (5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15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дафлекс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ролонгированного действия покрытые оболочкой 20 мг, 60 шт. - банки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8,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ина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аинамид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00 мг/мл, 5 мл - ампулы (5) - упаковки ячейковые контурные (2) 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1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ндопри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тариум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10 мг, 30 шт. - флаконы полипропиленовые с дозатором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70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онолакто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ошпилактон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5 мг, 10 шт. - упаковки ячейковые контурные (2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,9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 10 мг/мл, 2 мл - ампулы (10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40 мг, 50 шт. - упаковки ячейковые контурные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0 мг, 10 шт. - упаковки ячейковые контурные (2) - пачки карт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6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 мг, 10 шт. - упаковки ячейковые контурные (2) - пачки картон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10 мг, 10 шт. - упаковки ячейковые контурные (2) - пачки картон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п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10 мг, 10 шт. - упаковки ячейковые контурные (2) - пачки картон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8,6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п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0 мг, 10 шт. - упаковки ячейковые контурные (2) - пачки картон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,00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а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/в введения 1.25 мг/1 мл-1 мл - ампулы (5) - блистеры (1) - пачки картонны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,00</w:t>
            </w:r>
          </w:p>
        </w:tc>
      </w:tr>
      <w:tr>
        <w:trPr>
          <w:trHeight w:val="240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969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09-24T10:34:00Z</dcterms:modified>
  <cp:revision>74</cp:revision>
  <dc:subject/>
  <dc:title>Приложение № 2</dc:title>
</cp:coreProperties>
</file>