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сентября 2011 года  № 6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препаратов, действующих на сердечно-сосудистую систему.</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договора _______________________ (прописью _______________________) рублей ___ копеек с НДС.</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24T10:39:00Z</dcterms:modified>
  <cp:revision>136</cp:revision>
  <dc:subject/>
  <dc:title/>
</cp:coreProperties>
</file>