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сентября 2011 года  № 6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ло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ран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одар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ен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опр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опр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аксолола гидрохлор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хлоротиаз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азола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ск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апа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2,7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апа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ар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артан калия 100 мг Гидрохлоротиазид 25 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о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98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ина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ндо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онолакт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6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460 969 (Четыреста шестьдесят тысяч девятьсот шестьдесят девять) рублей 39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24T10:45:00Z</dcterms:modified>
  <cp:revision>34</cp:revision>
  <dc:subject/>
  <dc:title>Наименование товара</dc:title>
</cp:coreProperties>
</file>