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29 сентября 2011  года № 66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на поставку антибиотиков синтетическ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3»</w:t>
      </w:r>
    </w:p>
    <w:p>
      <w:pPr>
        <w:pStyle w:val="Normal"/>
        <w:ind w:left="-180" w:hanging="0"/>
        <w:jc w:val="center"/>
        <w:rPr>
          <w:i/>
          <w:i/>
          <w:sz w:val="18"/>
          <w:szCs w:val="18"/>
        </w:rPr>
      </w:pPr>
      <w:r>
        <w:rPr/>
        <w:t>614025, г.Пермь, ул.Серпуховская, 11 а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20"/>
      </w:tblGrid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муниципального участник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учреждение здравоохранения «городская клиническая больница №3»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. г.Пермь, ул.Серпуховская, 11 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permgkb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3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МС и средства по программе модернизации здравоохранения Пермского края 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и количество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антибиотиков синтетических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ерпуховская, 11 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 дня заключения гражданско-правового договора до 15.12.2011 года согласно  заявкам Заказчик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товар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авка товара, страхование, уплата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1 142 (Двести девяносто одна тысяча сто сорок два) рубля 26 копеек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4 к извещению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Серпуховская, 11А (9-ти этажный корпус, 2 этаж, 5 каб. – экономический отдел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17 часов 00  минут (время местное) 10 октября 2011 го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.30 час. до 17.00 час. (время местное)  в рабочие дни, кроме пятницы ( с 8.30 час. до 17.00 час.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 15 (пятнадцать) дней  со дня подписания протокол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30 банковских дней с момента приемки товара на основании счета-фактуры и накладной</w:t>
            </w:r>
          </w:p>
        </w:tc>
      </w:tr>
      <w:tr>
        <w:trPr>
          <w:trHeight w:val="760" w:hRule="atLeast"/>
        </w:trPr>
        <w:tc>
          <w:tcPr>
            <w:tcW w:w="4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тсутствие сведений об участнике размещения заказа в реестре недобросовестных поставщиков (п.12 ст.43 Закона 94-ФЗ)</w:t>
            </w:r>
          </w:p>
        </w:tc>
      </w:tr>
    </w:tbl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ab/>
        <w:tab/>
        <w:tab/>
        <w:t xml:space="preserve">        А.С.Бутор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П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9 сентября  2011 года  № 66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нтибиотики синтетически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520"/>
        <w:gridCol w:w="1686"/>
        <w:gridCol w:w="2094"/>
        <w:gridCol w:w="880"/>
        <w:gridCol w:w="980"/>
        <w:gridCol w:w="1200"/>
      </w:tblGrid>
      <w:tr>
        <w:trPr>
          <w:trHeight w:val="8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НН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орговое наименование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х.характеристика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82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идроксиметилхиноксалиндиоксид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оксидин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-р д/в/в введения 5 мг/1 мл:10 мл - ампулы (10) - коробки картонные.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4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,25</w:t>
            </w:r>
          </w:p>
        </w:tc>
      </w:tr>
      <w:tr>
        <w:trPr>
          <w:trHeight w:val="10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орамфеникол 7.5 мг Метилурацил 40 мг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вомеколь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зь для наружного применения, 40 г - тубы алюминиевые - пачки картонные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1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20</w:t>
            </w:r>
          </w:p>
        </w:tc>
      </w:tr>
      <w:tr>
        <w:trPr>
          <w:trHeight w:val="15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оксометилтетрагидропиримидин+Сульфадиметоксин+Тримекаин+Хлорамфеникол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восин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зь для наружного применения, 40 г - тубы алюминиевые - пачки картонные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4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4,65</w:t>
            </w:r>
          </w:p>
        </w:tc>
      </w:tr>
      <w:tr>
        <w:trPr>
          <w:trHeight w:val="7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вофлоксацин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ваник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етки покрытые оболочкой 500 мг, 5 шт. - упаковки ячейковые контурные - пачки картонные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8,2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65,40</w:t>
            </w:r>
          </w:p>
        </w:tc>
      </w:tr>
      <w:tr>
        <w:trPr>
          <w:trHeight w:val="9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вофлоксацин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волет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етки покрытые пленочной оболочкой 500 мг, 10 шт. - упаковки ячейковые контурные - пачки картонные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,7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9,11</w:t>
            </w:r>
          </w:p>
        </w:tc>
      </w:tr>
      <w:tr>
        <w:trPr>
          <w:trHeight w:val="9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вофлоксацин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флокс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вор для инфузий 5 мг/мл, 100 мл - флаконы полиэтиленовые - пакеты полиэтиленовые - пачки картонные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,0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75,40</w:t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вофлоксацин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ваник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твор для инфузий 5 мг/мл, 100 мл - флаконы - пачки картонные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9,0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614,50</w:t>
            </w:r>
          </w:p>
        </w:tc>
      </w:tr>
      <w:tr>
        <w:trPr>
          <w:trHeight w:val="9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флоксацин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рмакс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ли глазные и ушные 0.3% (3 мг/1 мл): 5 мл - флакон-капельницы полиэтиленовые (1) - пачки картонные.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5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0,00</w:t>
            </w:r>
          </w:p>
        </w:tc>
      </w:tr>
      <w:tr>
        <w:trPr>
          <w:trHeight w:val="96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локсацин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локсацин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етки покрытые пленочной оболочкой 200 мг, 10 шт. - упаковки ячейковые контурные - пачки картонные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,20</w:t>
            </w:r>
          </w:p>
        </w:tc>
      </w:tr>
      <w:tr>
        <w:trPr>
          <w:trHeight w:val="7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льфасалазин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льфасалазин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етки покрытые оболочкой 500 мг, 10 шт. - упаковки ячейковые контурные (5) - пачки картонные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,1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70,80</w:t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талилсульфатиазол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талазол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етки 500 мг:10 - упаковки ячейковые контурные.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0,00</w:t>
            </w:r>
          </w:p>
        </w:tc>
      </w:tr>
      <w:tr>
        <w:trPr>
          <w:trHeight w:val="7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трофурантоин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радонин</w:t>
            </w:r>
          </w:p>
        </w:tc>
        <w:tc>
          <w:tcPr>
            <w:tcW w:w="2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етки 50 мг: 10 - упаковки ячейковые контурные (2) - пачки картонные.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5,00</w:t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разолидон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разолидон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етки 50 мг:10 - упаковки ячейковые контурные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5</w:t>
            </w:r>
          </w:p>
        </w:tc>
      </w:tr>
      <w:tr>
        <w:trPr>
          <w:trHeight w:val="240" w:hRule="atLeast"/>
        </w:trPr>
        <w:tc>
          <w:tcPr>
            <w:tcW w:w="8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1142,26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epupack">
    <w:name w:val="prepupack"/>
    <w:basedOn w:val="Normal"/>
    <w:qFormat/>
    <w:pPr>
      <w:spacing w:before="280" w:after="280"/>
    </w:pPr>
    <w:rPr/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kb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6:18:00Z</dcterms:created>
  <dc:creator>User</dc:creator>
  <dc:description/>
  <cp:keywords/>
  <dc:language>en-US</dc:language>
  <cp:lastModifiedBy>User</cp:lastModifiedBy>
  <cp:lastPrinted>2011-06-22T18:58:00Z</cp:lastPrinted>
  <dcterms:modified xsi:type="dcterms:W3CDTF">2011-09-25T11:44:00Z</dcterms:modified>
  <cp:revision>73</cp:revision>
  <dc:subject/>
  <dc:title>Приложение № 2</dc:title>
</cp:coreProperties>
</file>