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9 сентября 2011  года № 6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препаратов из крови проч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из крови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 550 (Сто восемьдесят восемь тысяч пятьсот пятьдесят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5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сентября  2011 года  № 67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араты из крови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98"/>
        <w:gridCol w:w="1644"/>
        <w:gridCol w:w="3131"/>
        <w:gridCol w:w="738"/>
        <w:gridCol w:w="932"/>
        <w:gridCol w:w="1151"/>
      </w:tblGrid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.характеристика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к человеческой плазм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умин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фузий 100 мг/мл, 100 мл - бутылки для крови и кровезаменителей - пачки картонны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50,00</w:t>
            </w:r>
          </w:p>
        </w:tc>
      </w:tr>
      <w:tr>
        <w:trPr>
          <w:trHeight w:val="240" w:hRule="atLeast"/>
        </w:trPr>
        <w:tc>
          <w:tcPr>
            <w:tcW w:w="85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5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58:00Z</cp:lastPrinted>
  <dcterms:modified xsi:type="dcterms:W3CDTF">2011-09-25T12:00:00Z</dcterms:modified>
  <cp:revision>75</cp:revision>
  <dc:subject/>
  <dc:title>Приложение № 2</dc:title>
</cp:coreProperties>
</file>