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09.2011 года №6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56"/>
      </w:tblGrid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антибиотиков синтетически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9-25T12:13:00Z</dcterms:modified>
  <cp:revision>26</cp:revision>
  <dc:subject/>
  <dc:title>Приложение № 2</dc:title>
</cp:coreProperties>
</file>