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сентября 2011 года  № 68</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из средств ОМС.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один экземпляр договора Поставщику, два - Заказчику.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15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антибиотиков синтетических.</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9-25T12:15:00Z</dcterms:modified>
  <cp:revision>137</cp:revision>
  <dc:subject/>
  <dc:title/>
</cp:coreProperties>
</file>