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9 сентября 2011  года № 6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антибиотиков синтетиче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антибиотиков синтетическ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134 (Пятьдесят две тысячи сто тридцать четыре) рубля 4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5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сентября  2011 года  № 6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биотики синтетическ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5"/>
        <w:gridCol w:w="1644"/>
        <w:gridCol w:w="2525"/>
        <w:gridCol w:w="722"/>
        <w:gridCol w:w="915"/>
        <w:gridCol w:w="1423"/>
      </w:tblGrid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.характеристик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нитрофурфурола семикарбазон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ацилин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р 0,02%-410 мл. Стерильно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81,46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34,40р.</w:t>
            </w:r>
          </w:p>
        </w:tc>
      </w:tr>
      <w:tr>
        <w:trPr>
          <w:trHeight w:val="240" w:hRule="atLeast"/>
        </w:trPr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 134,4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9-25T18:11:00Z</cp:lastPrinted>
  <dcterms:modified xsi:type="dcterms:W3CDTF">2011-09-25T12:19:00Z</dcterms:modified>
  <cp:revision>83</cp:revision>
  <dc:subject/>
  <dc:title>Приложение № 2</dc:title>
</cp:coreProperties>
</file>