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сентября 2011 года  № 6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400 мл Стери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церин 20,0 стери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ксида 100,0+ацетилсалициловая к-та 10,0+вода очищенная 100 м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9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я иодид 3%-200 м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аргола 2,0+глицерин 30 кап+вода очищенная 30 ка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,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хлорид 10%-210 мл. Стери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цитрат 3,8%-100 мл Стери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цитрат 5%-100 мл Стери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лина р-р 10%-20 м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9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54 023 (Пятьдесят четыре тысячи двадцать три) рубля 82 копейки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30T04:33:00Z</dcterms:modified>
  <cp:revision>34</cp:revision>
  <dc:subject/>
  <dc:title>Наименование товара</dc:title>
</cp:coreProperties>
</file>