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0 сентября 2011 года  № 6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31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препаратов и средств медицинских и ветеринарных проч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30T04:28:00Z</dcterms:modified>
  <cp:revision>137</cp:revision>
  <dc:subject/>
  <dc:title/>
</cp:coreProperties>
</file>