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0 сентября 2011  года № 6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препаратов и средств медицинских и ветеринарных проч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и средств медицинских и ветеринарных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023 (Пятьдесят четыре тысячи двадцать три) рубля 82 копейк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6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сентября  2011 года  № 6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араты и средства медицинские и ветеринарные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12"/>
        <w:gridCol w:w="890"/>
        <w:gridCol w:w="1270"/>
        <w:gridCol w:w="126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5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5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 мл Стерильно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3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08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церин 20,0 стерильно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5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9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ксида 100,0+ацетилсалициловая к-та 10,0+вода очищенная 100 мл.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5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18,8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я иодид 3%-200 мл.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7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08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аргола 2,0+глицерин 30 кап+вода очищенная 30 ка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3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6,36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 10%-210 мл. Стерильно.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2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6,4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цитрат 3,8%-100 мл Стерильно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2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7,8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цитрат 5%-100 мл Стерильно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2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2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лина р-р 10%-20 мл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0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р.</w:t>
            </w:r>
          </w:p>
        </w:tc>
      </w:tr>
      <w:tr>
        <w:trPr/>
        <w:tc>
          <w:tcPr>
            <w:tcW w:w="8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 023,8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9-30T10:21:00Z</cp:lastPrinted>
  <dcterms:modified xsi:type="dcterms:W3CDTF">2011-09-30T04:41:00Z</dcterms:modified>
  <cp:revision>85</cp:revision>
  <dc:subject/>
  <dc:title>Приложение № 2</dc:title>
</cp:coreProperties>
</file>