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сентября 2011 года  № 7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 10%-100 мл. Стериль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 10%-200 мл. Стериль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8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90 617 (Девяносто тысяч шестьсот семнадцать) рублей 58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30T05:03:00Z</dcterms:modified>
  <cp:revision>34</cp:revision>
  <dc:subject/>
  <dc:title>Наименование товара</dc:title>
</cp:coreProperties>
</file>