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30 сентября 2011  года № 7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средств, влияющих на процессы обмена, препаратов гормон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, влияющих на процессы обмена, препаратов гормона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617 (Девяносто тысяч шестьсот семнадцать) рублей 58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6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сентября  2011 года  № 7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, влияющие на процессы обмена, препаратов гормональны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12"/>
        <w:gridCol w:w="890"/>
        <w:gridCol w:w="1270"/>
        <w:gridCol w:w="126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я хлорид 10%-100 мл. Стерильно.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7р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8,28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я хлорид 10%-200 мл. Стерильно.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5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09,30р.</w:t>
            </w:r>
          </w:p>
        </w:tc>
      </w:tr>
      <w:tr>
        <w:trPr/>
        <w:tc>
          <w:tcPr>
            <w:tcW w:w="8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 617,5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9-30T10:55:00Z</cp:lastPrinted>
  <dcterms:modified xsi:type="dcterms:W3CDTF">2011-09-30T04:58:00Z</dcterms:modified>
  <cp:revision>84</cp:revision>
  <dc:subject/>
  <dc:title>Приложение № 2</dc:title>
</cp:coreProperties>
</file>