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9.2011 года  № 7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однократного приме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– зонт энтераль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8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энтерального питания с силиконовой вставкой для энтером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переливания крови ПК-21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зятия крови ВК-10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 аспирационная сис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онтейнер сдвоенный 450мл с </w:t>
            </w:r>
            <w:r>
              <w:rPr>
                <w:sz w:val="20"/>
                <w:szCs w:val="20"/>
                <w:lang w:val="en-US"/>
              </w:rPr>
              <w:t>CPDA</w:t>
            </w:r>
            <w:r>
              <w:rPr>
                <w:sz w:val="20"/>
                <w:szCs w:val="20"/>
              </w:rPr>
              <w:t>-1/300мл (гемак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консервации 420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 для получения плазмы 625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сбора плазмы 692, 1000мл адапт. к восп. физ.раство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 для сбора плазмы 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ительная линия к перфузору 150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очеприемник прикроватны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2л со сливным клапаном, с невозвратным клапа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ка одноразовая трехслой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 одноразовый с подворо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 нетканая «Шарлот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 одноразовая 200х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полиэтиленовые текстурированные 2,5г, в рул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хирургической одежды одноразовой стери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ламинированный одноразовый н/стер.90х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н/стер. 70х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фрированный переход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вая маска анестезиологическая для взрослых, с портом для бронхоскопии и крепежным кольцом Размер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ьтр тепловлагообменный с 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н инфузионный трехход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495 597 (Четыреста девяносто пять тысяч пятьсот девяносто семь) рублей 8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09-28T13:22:00Z</dcterms:modified>
  <cp:revision>26</cp:revision>
  <dc:subject/>
  <dc:title>Наименование товара</dc:title>
</cp:coreProperties>
</file>