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8 сентября2011  года № 7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/>
      </w:pPr>
      <w:r>
        <w:rPr/>
        <w:t>614025, г.Пермь, ул.Серпуховская, 11 а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ind w:left="-18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бюджета г.Перм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 средств медицинских и ветеринарны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 597 (Четыреста девяносто пять тысяч пятьсот девяносто семь) рублей 8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 минут (время местное) 07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11 года  № 7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и ветеринарные проч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804"/>
        <w:gridCol w:w="986"/>
        <w:gridCol w:w="1080"/>
        <w:gridCol w:w="217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ройство инфузионное однократ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узионные системы (Infusion Set) с пластиковым шипом в пробку для вливания инфузионных растворов из стеклянных флаконов и пластиковых контейнеров. Дополнительно для удобства прокалывания пластиковый шип имеет крылышки для упора пальцев.  Прозрачная капельная камера; воздушный клапан, не пропускающий бактерий; фильтр 15 мкр; регулятор скорости потока; порт для дополнительных инъекций из медицинского латекса; металлическая игла изготовлена из высококачественной медицинской нержавеющей стали марки X2CrNi 18-9, имеет трехгранную лазерную заточку, покрыта силиконовой смазкой размер G20*1? 0,8х40 мм. Стерилизация оксидом этилена; индивидуальная упаковка полибэг" из особопрочного полиэтилена с инструкцией по применению на русском я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ое устройство имеет сертификат Госстандарта РФ РОСС CN.ИМ22.В00977, ISO 9001:2000, CE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Транспортная упаковка 500-550 штук/ внутренняя 25 шт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6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истема для энтерального питания с силиконовой вставкой для энтеромато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для переливания крови ПК-21-0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8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взятия крови ВК-10-0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ая аспирационная систем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нтейнер сдвоенный 450мл с </w:t>
            </w:r>
            <w:r>
              <w:rPr>
                <w:b/>
                <w:sz w:val="20"/>
                <w:szCs w:val="20"/>
                <w:lang w:val="en-US"/>
              </w:rPr>
              <w:t>CPDA</w:t>
            </w:r>
            <w:r>
              <w:rPr>
                <w:b/>
                <w:sz w:val="20"/>
                <w:szCs w:val="20"/>
              </w:rPr>
              <w:t>-1/300мл (гемакон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 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 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 64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8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2 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Мочеприемник прикроватный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2л со сливным клапаном, с невозвратным клапан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дноразовая 200х14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хирургической одежды одноразовой стерильно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 9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ламинированный одноразовый н/стер.90х7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фетки н/стер. 70х7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фрированный переходник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вая маска анестезиологическая для взрослых, с портом для бронхоскопии и крепежным кольцом Размер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начение:</w:t>
            </w:r>
            <w:r>
              <w:rPr>
                <w:color w:val="000000"/>
                <w:sz w:val="20"/>
                <w:szCs w:val="20"/>
              </w:rPr>
              <w:t xml:space="preserve"> масочная вентиляция при наркозах и манипуляциях при бронхоскопии у взрослых. </w:t>
            </w:r>
            <w:r>
              <w:rPr>
                <w:b/>
                <w:bCs/>
                <w:color w:val="000000"/>
                <w:sz w:val="20"/>
                <w:szCs w:val="20"/>
              </w:rPr>
              <w:t>Состав:</w:t>
            </w:r>
            <w:r>
              <w:rPr>
                <w:color w:val="000000"/>
                <w:sz w:val="20"/>
                <w:szCs w:val="20"/>
              </w:rPr>
              <w:t xml:space="preserve"> прозрачный корпус, мягкая нераздувная манжета с постоянным давлением, три порта для бронхоскопии с силиконизированной самогерметизирующейся заглушкой лепесткового типа, коннектор 15М, порты расположены на корпусе маски, кольцо фиксатора с цветовой индикацией согласно международной ротации размеров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ьтр тепловлагообменный с порт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значение: </w:t>
            </w:r>
            <w:r>
              <w:rPr>
                <w:bCs/>
                <w:color w:val="000000"/>
                <w:sz w:val="20"/>
                <w:szCs w:val="20"/>
              </w:rPr>
              <w:t>фильтр дыхательный с повышенным возвратом влаги категории  Filta-therm plus. Состав: прозрачный корпус, электростатический фильтрующий материал, порт Луер для газоанализа, силиконизированная (для быстрой визуализации) заглушка порта, закрепленная к корпусу во избежание потери, диффузный клапан (диффузор) для турбулизации скорости воздушного потока, экпоненциальные ламели распредления потока. Технические параметры: возврат влаги не менее 31,5 мг воды на литр воздушной смеси, сопротивление 1,3 см водного столба при потоке 30 литров  в минуту, компрессия  66 мл, вес 44 мг, минимальный дыхательный объем 200 мл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8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Кран инфузионный трехходово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-57" w:hanging="0"/>
              <w:rPr/>
            </w:pPr>
            <w:r>
              <w:rPr>
                <w:sz w:val="20"/>
                <w:szCs w:val="20"/>
              </w:rPr>
              <w:t>Кран трехходовой для инфузии, измерения давления, регулирования потоков.</w:t>
            </w:r>
          </w:p>
          <w:p>
            <w:pPr>
              <w:pStyle w:val="Normal"/>
              <w:ind w:left="14" w:right="-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Т- образный прозрачный корпус, прямоточные внутренние каналы, коннекторы Люэр Лок; регулятор потоков - цветовая маркировка, указатели открытых канал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ств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Полипропилен, полиэтилен ВД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потоко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Угол поворота 3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пять рабочих позиций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ран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й цвет – венозная линия 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зистентность к давлению в системе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Не ниже 4 бар (2944 мм</w:t>
            </w:r>
            <w:r>
              <w:rPr>
                <w:sz w:val="20"/>
                <w:szCs w:val="20"/>
                <w:lang w:val="en-US"/>
              </w:rPr>
              <w:t>Hg)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резистентность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Не ниже </w:t>
            </w:r>
            <w:r>
              <w:rPr>
                <w:sz w:val="20"/>
                <w:szCs w:val="20"/>
                <w:lang w:val="en-US"/>
              </w:rPr>
              <w:t>Class II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ала – Люэр Лок, наружная резьб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нал – Люэр Лок, внутренняя резьба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Не менее 80 % остаточного срока годности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срок годност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.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 РФ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зиции, руб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0,00</w:t>
            </w:r>
          </w:p>
        </w:tc>
      </w:tr>
      <w:tr>
        <w:trPr/>
        <w:tc>
          <w:tcPr>
            <w:tcW w:w="80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 597,8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24T17:02:00Z</cp:lastPrinted>
  <dcterms:modified xsi:type="dcterms:W3CDTF">2011-09-24T11:03:00Z</dcterms:modified>
  <cp:revision>67</cp:revision>
  <dc:subject/>
  <dc:title>Приложение № 2</dc:title>
</cp:coreProperties>
</file>