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домовых территор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домовых территор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8 674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4"/>
              <w:gridCol w:w="1182"/>
              <w:gridCol w:w="2841"/>
            </w:tblGrid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8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агоустройство придомовых территорий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8 674,6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8 674,6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573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 602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17:00Z</dcterms:created>
  <dc:creator>131811</dc:creator>
  <dc:description/>
  <cp:keywords/>
  <dc:language>en-US</dc:language>
  <cp:lastModifiedBy>131811</cp:lastModifiedBy>
  <dcterms:modified xsi:type="dcterms:W3CDTF">2011-10-05T09:17:00Z</dcterms:modified>
  <cp:revision>2</cp:revision>
  <dc:subject/>
  <dc:title/>
</cp:coreProperties>
</file>