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«05»октября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Style w:val="Iceouttxt"/>
          <w:rFonts w:cs="Times New Roman" w:ascii="Times New Roman" w:hAnsi="Times New Roman"/>
          <w:b/>
          <w:sz w:val="24"/>
          <w:szCs w:val="24"/>
        </w:rPr>
        <w:t>поставку</w:t>
      </w:r>
      <w:r>
        <w:rPr>
          <w:rStyle w:val="Iceouttxt"/>
          <w:b/>
          <w:sz w:val="24"/>
          <w:szCs w:val="24"/>
        </w:rPr>
        <w:t xml:space="preserve"> </w:t>
      </w:r>
      <w:r>
        <w:rPr>
          <w:rStyle w:val="Iceouttxt"/>
          <w:rFonts w:cs="Times New Roman" w:ascii="Times New Roman" w:hAnsi="Times New Roman"/>
          <w:b/>
          <w:sz w:val="24"/>
          <w:szCs w:val="24"/>
        </w:rPr>
        <w:t>вычислительной техники для общественного центр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оложенного по адресу: г.Пермь, ул.Борчанинова,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я Ле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оставки товара</w:t>
      </w:r>
      <w:r>
        <w:rPr>
          <w:rFonts w:cs="Times New Roman" w:ascii="Times New Roman" w:hAnsi="Times New Roman"/>
          <w:sz w:val="24"/>
          <w:szCs w:val="24"/>
        </w:rPr>
        <w:t>: общественный центр г. Пермь, Ленинский район, ул. Борчанинова,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авки товара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до 15.11.201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ова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осуществляется транспортом Поставщика. Все расходы, связанные с перевозкой Товара, доставкой Товара до места, разгрузкой, установкой несет Поставщи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>
          <w:szCs w:val="24"/>
        </w:rPr>
        <w:t xml:space="preserve">Поставка товара осуществляется в строгом соответствии с требованиями технического зада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rPr>
          <w:szCs w:val="24"/>
        </w:rPr>
      </w:pPr>
      <w:r>
        <w:rPr/>
        <w:t>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>
          <w:szCs w:val="24"/>
        </w:rPr>
        <w:t>Товар должен быть поставлен с комплектом сопроводительной документации на русском языке, включающим инструкции по эксплуатации и другие документы, поставляемые производителем, информацию о наличии сервисных центров (адреса и способы связи с ними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rPr>
          <w:szCs w:val="24"/>
        </w:rPr>
      </w:pPr>
      <w:r>
        <w:rPr>
          <w:szCs w:val="24"/>
        </w:rPr>
        <w:t>Поставщик обязан выполнять необходимые мероприятия по технике безопасности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rPr>
          <w:szCs w:val="24"/>
        </w:rPr>
      </w:pPr>
      <w:r>
        <w:rPr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103"/>
        <w:gridCol w:w="2126"/>
        <w:gridCol w:w="851"/>
      </w:tblGrid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33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сональный компьюте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комплекте (монитор, системный блок, клавиатура, мышь, источник бесперебойного питания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Монит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 матр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окоформат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ональ матр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8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’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47 см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х768 pix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е 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Системный бло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блока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00 В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оразмер корп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di-Tower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цесс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Г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перативной памя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 Г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жесткого 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 Г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 Мбит/сек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ческий прив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D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W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идео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ионная систе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7 Профессиональная или эквивален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Клавиатур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ификация заводски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Мышь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сен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ы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Источник бесперебойного пит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ое номинальное выходно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выходная 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2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A/300W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ные порты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RJ-11, RJ-45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ходной разъем (CEE 7/4) под евро-вилку с защитой от всплесков напряж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ходной разъем (CEE 7/4) под евро-вилку с батарейным резервным питание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нтер лазерный формата А4 (ч/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0 страниц в меся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2 стр./мин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ок автоматической подачи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 ли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ок приема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 ли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400x600 dpi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нтийное обслужи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ФУ(многофункциональное устройство) лазерное формата А4 (ч/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 стр./ меся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2 стр./мин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коп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2 стр./мин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при копир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600 dpi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при сканир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600x2400 dpi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, копир, планшетный сканер, фак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утбук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ональ экр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экр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х768 pix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 ГГ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жесткого д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 Г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оперативной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 Г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D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W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роводной интерф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-Fi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 Мбит/сек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ре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. о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ридер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Bluetoot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автоном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 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ионная систе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7 Профессиональная или эквивален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7 к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лэш -накопи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SB 2.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ди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8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условия опл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о муниципальному контракту осуществляется Заказчиком в течение 10 банковских дней после предъявления: накладной, счета, счета-фа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ceouttxt">
    <w:name w:val="iceouttxt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6:00Z</dcterms:created>
  <dc:creator>22user3050</dc:creator>
  <dc:description/>
  <cp:keywords/>
  <dc:language>en-US</dc:language>
  <cp:lastModifiedBy>38user025</cp:lastModifiedBy>
  <cp:lastPrinted>2011-10-04T11:40:00Z</cp:lastPrinted>
  <dcterms:modified xsi:type="dcterms:W3CDTF">2011-10-05T06:08:00Z</dcterms:modified>
  <cp:revision>133</cp:revision>
  <dc:subject/>
  <dc:title/>
</cp:coreProperties>
</file>