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ычислительной техники для общественного центра 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ычислительной техники для общественного центра , расположенного по адресу: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4 1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ключает в себя: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и иные затраты, связанные с доставкой товара Заказчику, расходы на гарантийное обслуживание, доставку гарантийной вычислительной техники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формировании цены контракта были использованы прайсы поставщиков, информация о которых расположена на сайтах: http://www.office-zakaz.ru; http://perm.mvideo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общественный центр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15.11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й Поставщиком товар после подписания накладной на сумму, указанную в счет-фактуре, путем перечисления средств со своего расчетного счета на расчетный счет Поставщика в течение 10 (десяти) рабочих дней со дня получения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12"/>
        <w:gridCol w:w="6943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43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43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0.2011 09:00 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43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17:00 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43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43" w:type="dxa"/>
            <w:tcBorders/>
            <w:tcMar>
              <w:right w:w="9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                          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4:00Z</dcterms:created>
  <dc:creator>40user101</dc:creator>
  <dc:description/>
  <cp:keywords/>
  <dc:language>en-US</dc:language>
  <cp:lastModifiedBy>38user025</cp:lastModifiedBy>
  <cp:lastPrinted>2011-10-04T16:16:00Z</cp:lastPrinted>
  <dcterms:modified xsi:type="dcterms:W3CDTF">2011-10-05T04:57:00Z</dcterms:modified>
  <cp:revision>3</cp:revision>
  <dc:subject/>
  <dc:title/>
</cp:coreProperties>
</file>