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4.10.2011 №0156300015511000063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ниторов для нужд администрации Дзержин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ниторов для нужд администрации Дзержин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 581,36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поставщика, связанные с доставкой Товара, в т.ч. стоимость доставки, прочие расходы, включая расходы на погрузо-разгрузочные работы, уплату налогов, сборов и других обязательных платежей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90000 Услуги, связанные с компьютерами, прочие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46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(десяти) дней со дня подписания муниципального контракта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контракту осуществляется за фактически поставленный Товар в течение 10 (десяти) банковских дней с даты подписания Сторонами товарной накладной на основании счета, выставленного Поставщиком. Все расчеты по Контракту производятся в безналичном порядке путем перечисления денежных средств на указанный Поставщиком расчетный счет. Обязательства Покупателя по оплате считаются исполненными на дату зачисления денежных средств на расчетный счет Поставщика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8"/>
        <w:gridCol w:w="6036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0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04 7963401 025 340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0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1 17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9:00Z</dcterms:created>
  <dc:creator>fin-1</dc:creator>
  <dc:description/>
  <cp:keywords/>
  <dc:language>en-US</dc:language>
  <cp:lastModifiedBy>Логинова АМ</cp:lastModifiedBy>
  <dcterms:modified xsi:type="dcterms:W3CDTF">2011-10-05T09:45:00Z</dcterms:modified>
  <cp:revision>3</cp:revision>
  <dc:subject/>
  <dc:title/>
</cp:coreProperties>
</file>