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</w:rPr>
        <w:t>Приложение № 1</w:t>
        <w:br/>
        <w:t>к Извещению о проведении запроса котировок</w:t>
        <w:br/>
        <w:t>№    от «05.» октября 2011 год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поставку молока и молочной продукции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« Детский сад №305» г. Перм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0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397"/>
        <w:gridCol w:w="1301"/>
        <w:gridCol w:w="1260"/>
        <w:gridCol w:w="540"/>
        <w:gridCol w:w="1080"/>
        <w:gridCol w:w="1878"/>
        <w:gridCol w:w="1204"/>
        <w:gridCol w:w="879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с учето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оставки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 цельное (жирность 2,5%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2090-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этиленовая упак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51,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18,00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жедневно до 10- 00, по заявке учрежд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ефир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2093-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этиленовая упак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0,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10,00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тана (15% жир.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Т Р 52092-2003;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этиленовая упак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80,00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ог(весовой  жир.5%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2096-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овая от 1к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,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90,00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сливочное (жир.72,5%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2969-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овое от 1кг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,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00,00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р твердый(45% жир.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7616-85; 11041-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овой от 1к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30,00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 сухо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4495-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овое от 1к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,00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 сгущено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903-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/б до 0,400 к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75,00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6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623,00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МДОУ                                                  Л.В. Константин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7:06:00Z</dcterms:created>
  <dc:creator>ИЛОНА</dc:creator>
  <dc:description/>
  <cp:keywords/>
  <dc:language>en-US</dc:language>
  <cp:lastModifiedBy>Татьяна</cp:lastModifiedBy>
  <dcterms:modified xsi:type="dcterms:W3CDTF">2011-10-05T08:01:00Z</dcterms:modified>
  <cp:revision>26</cp:revision>
  <dc:subject/>
  <dc:title/>
</cp:coreProperties>
</file>