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0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AX-os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7 62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(жирность 2,5%) ГОСТ Р 52090-203 4851,00л. Кефир 1,5% ГОСТ Р 52093-2003 3590,00 л. Сметана (15% жир) ГОСТ Р 52092-2003 200,00кг Творог (весовой жир.5%) ГОСТ Р 52096-2003 814,00кг Масло сливочное (жир.72,5%) ГОСТ Р 52969-2008 556,00кг Сыр твердый (45% жир) ГОСТ Р 7616-85 134,00кг Молоко сухое ГОСТ 4495-87 60,00кг Молоко сгущеное до 0,4 кг ГОСТ 2903-78 450,00шт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Ежедневно до 10- 00, по заявке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1:00Z</dcterms:created>
  <dc:creator>Татьяна</dc:creator>
  <dc:description/>
  <cp:keywords/>
  <dc:language>en-US</dc:language>
  <cp:lastModifiedBy>Татьяна</cp:lastModifiedBy>
  <dcterms:modified xsi:type="dcterms:W3CDTF">2011-10-05T08:11:00Z</dcterms:modified>
  <cp:revision>2</cp:revision>
  <dc:subject/>
  <dc:title/>
</cp:coreProperties>
</file>