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5» октября 2011 года № 035630000061100017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холодильников фармацевтических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холодильников фармацевтическ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осуществляется в течение 15-и календарных дней с момента подписания Договора обеими сторонам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Заказчик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704,67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2» окт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 оплачивает Товар безналичным перечислением  денежных средств в течение 6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Заказчика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Г</w:t>
      </w:r>
      <w:r>
        <w:rPr>
          <w:sz w:val="24"/>
          <w:szCs w:val="24"/>
        </w:rPr>
        <w:t>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1-04-27T13:35:00Z</cp:lastPrinted>
  <dcterms:modified xsi:type="dcterms:W3CDTF">2011-10-05T08:46:00Z</dcterms:modified>
  <cp:revision>127</cp:revision>
  <dc:subject/>
  <dc:title>ИЗВЕЩЕНИЕ от «___» __________ 200 __ года № __</dc:title>
</cp:coreProperties>
</file>