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645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вощей и фруктов для нужд 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dou26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8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82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геева Наталья Серг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вощей и фруктов для нужд 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2 4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договора должны включаться расходы по доставке оборудования, упаковке, гарантийному обслуживанию, уплате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  <w:br/>
              <w:t>0113010 Фрукты [0113110] - [0113482]</w:t>
              <w:br/>
              <w:t>1513000 Овощи и фрукты переработа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 31 декабря 2011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ставки товара будет произведена по безналичному расчету в течение 10 банковских дней на основании контракта, после выставления счетов – фактур и по мере поступления денежных средств из краевого бюдж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Пермского кра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1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9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23:00Z</dcterms:created>
  <dc:creator>Опер2</dc:creator>
  <dc:description/>
  <cp:keywords/>
  <dc:language>en-US</dc:language>
  <cp:lastModifiedBy>Опер2</cp:lastModifiedBy>
  <dcterms:modified xsi:type="dcterms:W3CDTF">2011-10-05T10:24:00Z</dcterms:modified>
  <cp:revision>1</cp:revision>
  <dc:subject/>
  <dc:title/>
</cp:coreProperties>
</file>