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чный фонд (учебная литература на бумажных носителя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Средняя общеобразовательная школа № 2 с углубленным изучением предметов гуманитарного профиля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чный фонд (учебная литература на бумажных носителя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5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ов включены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1000 Книги, брошюры, изоиздания, нотные издания, картографическая продукция, листовки (кроме рекламны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е задание в прилагаемом файл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ноября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% оплата товара, 30 ноября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5210211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илагаемом файл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14:00Z</dcterms:created>
  <dc:creator>Пользователь</dc:creator>
  <dc:description/>
  <cp:keywords/>
  <dc:language>en-US</dc:language>
  <cp:lastModifiedBy>Пользователь</cp:lastModifiedBy>
  <dcterms:modified xsi:type="dcterms:W3CDTF">2011-10-03T06:15:00Z</dcterms:modified>
  <cp:revision>1</cp:revision>
  <dc:subject/>
  <dc:title/>
</cp:coreProperties>
</file>