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67"/>
        <w:gridCol w:w="1470"/>
        <w:gridCol w:w="165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а, авто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, 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фильный уровень / Л.Н. Боголюбов, А.Ю. Лазебникова, Н.М. Смирно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азовый уровень / Г.Я. Мякишев, Б.Б. Буховцев, Н.Н. Сот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азовый уровень / О.С. Габриелян, И.Г. Остроу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МА-Учеб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азовый уровень / О.С. Габриелян, И.Г. Остроум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МА-Учеб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художественная культура. 6 класс / Ю.А. Солодовник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художественная культура. 7 класс / Ю.А. Солодовник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художественная культура. 8 класс / Ю.А. Солодовник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художественная культура. 9 класс / Ю.А. Солодовник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. Теор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-9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едпрофильное обучение / В.В. Бабайц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ф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 xml:space="preserve">Русский язык. Сборник заданий.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u w:val="none"/>
                </w:rPr>
                <w:t>8-9 классы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 xml:space="preserve">  / В.В. Бабайцева, Л.Д. Беднарская</w:t>
              </w:r>
            </w:hyperlink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ф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. Обслуживающий труд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Н.В. Синица, О.В. Табурчак, О.А. Кожина и др.; ред. В.Д. Симоненк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ана-Гра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Р.Н. Бунеев, Е.В. Бунеева, О.В. Прон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ое чте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Р.Н. Бунеев, Е.В. Буне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: Ч.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М.Б. Ладыгин, Т.Г. Тренина, О.Н. Зайцев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ф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: Ч.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М.Б. Ладыгин, Т.Г. Тренина, О.Н. Зайцев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ф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духовно-нравственной культуры народов России. Светская этик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клас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Р.Н. Бунеев, Д.Д. Данилов, И.И. Кремлё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азовый уровен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А.Н. Архангельский и др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ф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67"/>
        <w:gridCol w:w="1470"/>
        <w:gridCol w:w="165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азовый уровен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А.Н. Архангельский и др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ф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азовый и профильный уровни / Л.С. Атанасян, В.Ф. Бутузов, С.Б. Кадомце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 и начала анализ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-11 клас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уровень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А.Г. Мордк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моз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 и начала анализ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-11 клас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уровень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А.Г. Мордк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моз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, Общая би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фильный уровень / В.В. Захаров, С.Г. Мамонтов, Н.И. Сонин, Е.Т. Захаро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ф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ьный уровень / В.А. Шестаков; под ред. А.Н. Сахаро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глийский язык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ll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 класс: книга для учителя / С.И. Азарова и д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j5.ru/tov/russkiy-yazik-8-9-klassi-sbornik-zadaniy-_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29:00Z</dcterms:created>
  <dc:creator>biblioteka</dc:creator>
  <dc:description/>
  <cp:keywords/>
  <dc:language>en-US</dc:language>
  <cp:lastModifiedBy>Пользователь</cp:lastModifiedBy>
  <cp:lastPrinted>2011-09-15T16:31:00Z</cp:lastPrinted>
  <dcterms:modified xsi:type="dcterms:W3CDTF">2011-10-03T04:29:00Z</dcterms:modified>
  <cp:revision>2</cp:revision>
  <dc:subject/>
  <dc:title/>
</cp:coreProperties>
</file>