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октября 2011 года № 28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оказание охранных услуг                                                                                                                                                       для МУЗ «Городская клиническая поликлиника № 5»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казание охранных услуг для МУЗ «Городская клиническая поликлиника №5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охранных услуг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 Муромская, 24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ловия определены в Техническом задании (Приложение №2);</w:t>
            </w:r>
          </w:p>
          <w:p>
            <w:pPr>
              <w:pStyle w:val="Normal"/>
              <w:jc w:val="both"/>
              <w:rPr/>
            </w:pPr>
            <w:r>
              <w:rPr/>
              <w:t>Начало оказания услуг – 01.11.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 - 31.03.2012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договора включает в себя все выплаченные или подлежащие выплате налоги и сборы,  все расходы которые могут возникнуть при исполнении настояще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 400,00 (Сто восемьдесят две тысячи четыреста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на основании представленных коммерческих предложений ниже указанных фир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руппа охранных предприятий «Гепард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ОО ЧОП «ТрансСибБезопасность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Группа охранных предприятий «Сфера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 13» октября  2011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 и счета-фактуры за эти услуги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10-05T13:38:00Z</cp:lastPrinted>
  <dcterms:modified xsi:type="dcterms:W3CDTF">2011-10-05T07:38:00Z</dcterms:modified>
  <cp:revision>96</cp:revision>
  <dc:subject/>
  <dc:title>ИЗВЕЩЕНИЕ № __ от «___» __________ 200 _ года </dc:title>
</cp:coreProperties>
</file>